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32"/>
          <w:szCs w:val="36"/>
          <w:lang w:val="en-US" w:eastAsia="en-US"/>
        </w:rPr>
      </w:pPr>
      <w:r>
        <w:rPr>
          <w:rFonts w:eastAsia="Arial Unicode MS"/>
          <w:b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166235</wp:posOffset>
            </wp:positionH>
            <wp:positionV relativeFrom="margin">
              <wp:posOffset>15049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Ф.И.О. менеджера компетенции)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(подпис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margin">
              <wp:posOffset>4660265</wp:posOffset>
            </wp:positionV>
            <wp:extent cx="7576185" cy="606552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b/>
          <w:sz w:val="32"/>
          <w:szCs w:val="36"/>
        </w:rPr>
        <w:t xml:space="preserve">ИНСТРУКЦИЯ 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ПО ТЕХНИКЕ БЕЗОПАСНОСТИ И ОХРАНЕ ТРУДА</w:t>
      </w:r>
    </w:p>
    <w:p>
      <w:pPr>
        <w:pStyle w:val="Normal"/>
        <w:jc w:val="center"/>
        <w:rPr>
          <w:rFonts w:eastAsia="Arial Unicode MS"/>
          <w:b/>
          <w:b/>
          <w:sz w:val="32"/>
          <w:szCs w:val="36"/>
        </w:rPr>
      </w:pPr>
      <w:r>
        <w:rPr>
          <w:rFonts w:eastAsia="Arial Unicode MS"/>
          <w:b/>
          <w:sz w:val="32"/>
          <w:szCs w:val="36"/>
        </w:rPr>
        <w:t>КОМПЕТЕН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0</wp:posOffset>
            </wp:positionH>
            <wp:positionV relativeFrom="margin">
              <wp:posOffset>3940175</wp:posOffset>
            </wp:positionV>
            <wp:extent cx="7576185" cy="606552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/>
          <w:color w:val="FF0000"/>
          <w:sz w:val="28"/>
          <w:szCs w:val="28"/>
        </w:rPr>
        <w:t>«Организация экскурсионных услуг»</w:t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0"/>
                <w:szCs w:val="20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i/>
              <w:i/>
              <w:sz w:val="20"/>
              <w:szCs w:val="20"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0"/>
                <w:szCs w:val="20"/>
                <w:lang w:val="en-US" w:eastAsia="en-US"/>
              </w:rPr>
              <w:t>Инструкция по охране труда для эксперт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ind w:left="567" w:hanging="0"/>
            <w:rPr>
              <w:sz w:val="20"/>
              <w:szCs w:val="20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sz w:val="20"/>
                <w:szCs w:val="20"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Normal"/>
            <w:spacing w:lineRule="auto" w:line="360"/>
            <w:rPr>
              <w:sz w:val="20"/>
              <w:szCs w:val="20"/>
              <w:lang w:val="en-US" w:eastAsia="en-US"/>
            </w:rPr>
          </w:pPr>
          <w:r>
            <w:rPr>
              <w:bCs/>
              <w:sz w:val="20"/>
              <w:szCs w:val="20"/>
              <w:lang w:val="en-US" w:eastAsia="en-US"/>
            </w:rPr>
            <w:t>Приложение 1 «Инструктаж для волонтеров»                                                                                                                    18</w:t>
          </w:r>
        </w:p>
        <w:p>
          <w:pPr>
            <w:pStyle w:val="Normal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0" w:name="__RefHeading___Toc507427594"/>
      <w:bookmarkEnd w:id="0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 Контроль требований охраны труда участниками и экспертами. Штрафные баллы за нарушения требований охраны тру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6. Основные требования санитарии и личной гигиен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1" w:name="__RefHeading___Toc507427595"/>
      <w:bookmarkEnd w:id="1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6"/>
      <w:bookmarkEnd w:id="2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от 14 до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участию в конкурсе, под непосредственным руководством Экспертов Компетенции «Организация экскурсионных услуг» по стандартам «WorldSkills» допускаются участники в возрасте от 14 до 18 ле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>
          <w:color w:val="FF0000"/>
        </w:rPr>
      </w:pPr>
      <w:r>
        <w:rPr>
          <w:color w:val="FF0000"/>
        </w:rPr>
        <w:t>Для участников старш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самостоятельному выполнению конкурсных заданий в Компетенции «Организация экскурсионных услуг» по стандартам «WorldSkills» допускаются участники не моложе 18 ле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знакомленные с инструкцией по охране труд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заходить за ограждения и в технические помещ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личную гигиен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нимать пищу в строго отведенных места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Участник для выполнения конкурсного задания использует инструмен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атериалы и инструменты тулбокс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070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оборудовани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ьзует самостоятельно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/ ноутбу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ФУ / Принтер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терактивный сенсорный стол / киоск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гафон экскурсионный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казку лазерную / телескопическую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Во время выполнения конкурсного задания средства индивидуальной защиты не применяются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 xml:space="preserve">F 04 Огнетушитель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0850" cy="43878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2 Указатель выхода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68350" cy="40830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3 Указатель запасного выхода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10895" cy="43878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C 01 Аптечка первой медицинской помощи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63550" cy="4635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 01 Запрещается курить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 w:eastAsia="en-US"/>
        </w:rPr>
        <w:t>220 V</w:t>
      </w:r>
      <w:r>
        <w:rPr>
          <w:rFonts w:eastAsia="Calibri"/>
          <w:sz w:val="24"/>
          <w:szCs w:val="24"/>
          <w:lang w:val="en-US" w:eastAsia="en-US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800735" cy="3949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19842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Оборудование в работе </w:t>
      </w:r>
      <w:r>
        <w:rPr>
          <w:sz w:val="24"/>
          <w:szCs w:val="24"/>
        </w:rPr>
        <w:drawing>
          <wp:inline distT="0" distB="0" distL="0" distR="0">
            <wp:extent cx="1187450" cy="5759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19743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кспонаты руками не трогать </w:t>
      </w:r>
      <w:r>
        <w:rPr>
          <w:sz w:val="24"/>
          <w:szCs w:val="24"/>
        </w:rPr>
        <w:drawing>
          <wp:inline distT="0" distB="0" distL="0" distR="0">
            <wp:extent cx="819785" cy="8197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склада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9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3" w:name="__RefHeading___Toc507427597"/>
      <w:bookmarkEnd w:id="3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участники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Подготовить рабочее место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ключить компьютер, расположить стул на удобном расстоянии для работы, приготовить канцтовары для пометок и записе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Подготовить инструмент и оборудование, разрешенное к самостоятельной работ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487"/>
      </w:tblGrid>
      <w:tr>
        <w:trPr>
          <w:tblHeader w:val="true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 или оборудования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(ноутбук)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роверке работоспособности строго следовать указаниям Главного и Технического экспертов. Под руководством Технического эксперта проверить работоспособность. </w:t>
            </w:r>
          </w:p>
          <w:p>
            <w:pPr>
              <w:pStyle w:val="Normal"/>
              <w:jc w:val="both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/ принтер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работоспособность (путем отправки документа на печать).</w:t>
            </w:r>
          </w:p>
          <w:p>
            <w:pPr>
              <w:pStyle w:val="Normal"/>
              <w:jc w:val="both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Интерактивный сенсорный стол / киоск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рке работоспособности строго следовать указаниям Главного и Технического экспертов. Под руководством Технического эксперта проверить работоспособность (путем апробации работы на экране интерактивного стола / киоска).</w:t>
            </w:r>
          </w:p>
          <w:p>
            <w:pPr>
              <w:pStyle w:val="Normal"/>
              <w:jc w:val="both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гафон экскурсионный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рке работоспособности строго следовать указаниям Главного и Технического экспертов. Под руководством Технического эксперта проверить работоспособность презентера (путем включения мегафона, настройки звука, запуска аудио-файла с флэшки в случае необходимости).</w:t>
            </w:r>
          </w:p>
          <w:p>
            <w:pPr>
              <w:pStyle w:val="Normal"/>
              <w:jc w:val="both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азерная указка/телескопическая указка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верке работоспособности строго следовать указаниям Главного и Технического экспертов. Под руководством Технического эксперта проверить работоспособность лазерной/телескопической указки (путем выдвижения указки, проверки указывающего направления с помощью лазера на экспозиционное оборудование).</w:t>
            </w:r>
          </w:p>
          <w:p>
            <w:pPr>
              <w:pStyle w:val="Normal"/>
              <w:jc w:val="both"/>
              <w:rPr/>
            </w:pPr>
            <w:r>
              <w:rPr/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4. В день проведения конкурса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смотреть и привести в порядок рабочее место, средства индивидуальной защи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бедиться в достаточности освещеннос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верить правильность установки стола, стула, положения оборудования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4" w:name="__RefHeading___Toc507427598"/>
      <w:bookmarkEnd w:id="4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7185"/>
      </w:tblGrid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 инструмента/ оборудования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ебования безопасности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сональный компьютер (ноутбук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Пройти инструктаж по технике безопасности и охране труд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Внимательно изучить содержание и порядок проведения Конкурсного задания, а также приемы его выполн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Осмотреть и привести в порядок рабочее место, убрать посторонние предметы, мешающие работе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Проверить правильность установки стола, стула, угол наклона экрана монитора, положения клавиатуры в целях исключения неудобных поз и длительных напряжений тела. Обратить внимание на то, что дисплей должен находиться на расстоянии не менее 50 см от глаз (оптимально 60-70 см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 Кабели электропитания, удлинители, сетевые фильтры должны находиться с тыльной стороны рабочего мест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. Убедиться в том, что на устройствах ПК (системный блок, монитор, клавиатура) и рядом с ними на рабочем месте не располагаются сосуды с жидкостя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 Включить электропитание в последовательности, установленной инструкцией по эксплуатации на оборудование и согласно указаниям Технического эксперта; убедиться в правильном выполнении процедуры загрузки оборудования, правильных настройках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 Убедиться в стабильности и четкости изображения на экране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. Обо всех обнаруженных неисправностях оборудования, электропроводки и других неполадках сообщить Главному или Техническому эксперту и приступить к работе только после устранения неисправностей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 Требования охраны труда во время рабо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0.1. При работе с персональным компьютером и другой оргтехникой необходимо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ать тишину и порядок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выполнять требования безопасности и охраны труд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облюдать режим работы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уммарное время непосредственной работы с персональным компьютером и другой оргтехникой в течение рабочего дня должно быть не более 6 часов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одолжительность работы на ПК без регламентированных перерывов не должна превышать 45 минут. Во время регламентированного перерыва с целью снижения нервно-эмоционального напряжения, утомления зрительного аппарата, необходимо выполнять комплексы физических упражнений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работая за компьютером соблюдать правила: расстояние от экрана до глаз – 60 – 70 см (расстояние вытянутой руки), вертикально прямая спина, плечи опущены и расслаблены, ноги на полу и не скрещены, локти, запястья и кисти рук на одном уровне, локтевые, тазобедренные, коленные, голеностопные суставы под прямым углом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появлении рези в глазах, резком ухудшении видимости, ухудшении самочувствия покинуть рабочее место, сообщить о происшедшем Экспертам и обратиться к врачу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появлении программных ошибок или сбоях оборудования участник должен немедленно обратиться к Главному или Техническому эксперту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во избежание поражения током запрещается: прикасаться к задней панели персонального компьютера и другой оргтехники, монитора при включенном питании; допускать попадания влаги на поверхность монитора, рабочую поверхность клавиатуры, дисководов, принтеров и других устройств; производить самостоятельно вскрытие и ремонт оборудования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не устанавливать неизвестные системы паролирования и самостоятельно не проводить переформатирование диска;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 появлении запаха гари, необычного звука немедленно прекратить работу, и сообщить Главному или Техническому эксперту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осле окончания работы завершить все активные программы и корректно выключить компьютер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оставить рабочее место чистым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.После окончания работ каждый участник обязан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.1. Выключить электрические приборы и устройства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1.2. Привести в порядок рабочее место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гафон экскурсионный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*Во время работы пользователь обязан соблюдать правила эксплуатации конкретной модели оборудования. Далее приведены общие требования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Строго соблюдать Инструкции по использованию мегафона экскурсионного, установленные производителем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Головной микрофон подключается к разъему обозначенному в Инструкции по использованию мегафона экскурсионного, установленной производителем, необходимая громкость регулируется ручкой также в соответствии с Инструкцией. С помощью ручек-регулировок настроить зувк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Для устранения помех от наложения выходного звука расположить мегафон под углом относительно микрофона (сместить мегафон на левую или правую сторону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Переноска устройства производится с помощью ремня, входящего в комплект, или на поясном ремне за клипсу, имеющуюся на корпусе мегафона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Лазерная указка (телескопическая указка/ручка)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*Во время работы пользователь обязан соблюдать правила эксплуатации конкретной модели оборудования. Далее приведены общие требования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Исходное положение телескопической указки/ручки – зафиксированное. Если нужно изменить длину ручки, необходимо выдвинуть ее на нужную длину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Необходимо правильно пользоваться указкой при работе в экспозиции. Указку направлять на объект показа, заостренный конец не направлять в сторону людей, не размахивать указкой. В моменты, когда указка не используется, необходимо опустить указку заостренным концом вниз или положить на специально отведенное в экспозиции мест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Лазерный указатель предназначен для облегчения наведения на объекты. Чтобы избежать травмы сетчатки, не направлять лазерный луч в глаза. Не направлять лазер на людей непосредственно или через отражающие поверхности. Не светить лазером на движущиеся объек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Лазер должен использоваться с короткими перерывами в работе. Рекомендуется включать указку не более чем на 2 минуты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 Не рассматривать лазерный луч, используя телескопические устройства (типа микроскоп или бинокль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. Любая попытка разборки или ремонта устройства, может привести к облучению лазером или к другой опасност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 Согласование особенностей работы с лазерной указкой в экспозиции должно в обязательном порядке происходить с Главным и Техническим экспертами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терактивный сенсорный стол / киоск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*Во время работы пользователь обязан соблюдать правила эксплуатации конкретной модели оборудования. Далее приведены общие требования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 Экран интерактивного стола включается Техническим экспертом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 После загрузки операционной системы можно взаимодействовать с приложениями вместо привычного курсора манипулятора «мышь» касаниями пальцев в нужных областях экрана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 Загрузка необходимых файлов производится только Техническим экспертом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. Запрещено прикасаться к экрану грязными или влажными рука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. На распознавание жестов сенсорного ввода могут оказывать влияние такие факторы, как: точность касания элемента, скорость движения, временной интервал между касаниями. Во избежание поломок сенсорного экрана нельзя нажимать на него слишком сильн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6. Нельзя класть клавиатуру, мышь и другие предметы на сенсорную поверхность. Это может привести к нарушению работы ее сенсорной функции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7. Запрещается царапать поверхность корпуса интерактивной панели, экрана, запрещено касаться экрана острыми предметами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8. Избегать контакта сенсорного экрана с влагой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струменты/материалы тулбокс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Все элементы Тулбокса, инструменты, расходные материалы, оборудование и инвентарь, реквизит для проведения мастер-класса / фрагмента экскурсии должны соответствовать требованиям охраны труда и техники безопасности и п.8.2 Технического описания. 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Ответственность за соблюдение данного условия, а также за безопасность во время хранения и использования инструментов, реквизита, оборудования и расходных материалов Тулбокса несут солидарно конкурсант и эксперт-компатриот.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3.2. При выполнении конкурсных заданий и уборке рабочих мест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настоящую инструкцию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ддерживать порядок и чистоту на рабочем месте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полнять конкурсные задания только исправным инструменто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При проведении фрагмента экскурсии и мастер-класса нужно соблюдать нужно соблюдать требования, изложенные в Приложении 1 к данной Инструкции (Приложение 1 «Инструктаж для волонтеров»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9"/>
      <w:bookmarkEnd w:id="5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before="120" w:after="12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600"/>
      <w:bookmarkEnd w:id="6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работ каждый участник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1. Привести в порядок рабочее место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2. Выключить оборудование (персональный компьютер / ноутбук) по указанию Техническ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4. Инструменты и материалы тулбокса убрать в специально предназначенное для хранений ме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Инструкция по охране труда для экспертов</w:t>
      </w:r>
    </w:p>
    <w:p>
      <w:pPr>
        <w:pStyle w:val="Normal"/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1. К работе в качестве эксперта Компетенции «Организация экскурсионных услуг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3. В процессе контроля выполнения конкурсных заданий и нахождения на территории и в помещениях на конкурсной площадке Эксперт обязан четко соблюдать: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- инструкции по охране труда и технике безопасности; 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электрический то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шум, обусловленный конструкцией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химические вещества, выделяющиеся при работе оргтехник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зрительное перенапряжение при работе с ПК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наблюдении, за выполнением конкурсного задания участниками,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Физ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режущие и колющ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сихологическ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чрезмерное напряжение внимания, усиленная нагрузка на зрение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5. Во время выполнения конкурсного задания средства индивидуальной защиты не применяютс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/>
        <w:t xml:space="preserve">- </w:t>
      </w:r>
      <w:r>
        <w:rPr>
          <w:rFonts w:eastAsia="Calibri"/>
          <w:sz w:val="24"/>
          <w:szCs w:val="24"/>
        </w:rPr>
        <w:t xml:space="preserve">F 04 Огнетушитель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0850" cy="43878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2 Указатель выхода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768350" cy="40830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 23 Указатель запасного выхода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810895" cy="43878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EC 01 Аптечка первой медицинской помощи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63550" cy="463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P 01 Запрещается курить             </w:t>
      </w: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73" r="-7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 w:eastAsia="en-US"/>
        </w:rPr>
        <w:t>220 V</w:t>
      </w:r>
      <w:r>
        <w:rPr>
          <w:rFonts w:eastAsia="Calibri"/>
          <w:sz w:val="24"/>
          <w:szCs w:val="24"/>
          <w:lang w:val="en-US" w:eastAsia="en-US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800735" cy="39497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19842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Оборудование в работе </w:t>
      </w:r>
      <w:r>
        <w:rPr>
          <w:sz w:val="24"/>
          <w:szCs w:val="24"/>
        </w:rPr>
        <w:drawing>
          <wp:inline distT="0" distB="0" distL="0" distR="0">
            <wp:extent cx="1187450" cy="5759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19743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 w:val="false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кспонаты руками не трогать </w:t>
      </w:r>
      <w:r>
        <w:rPr>
          <w:sz w:val="24"/>
          <w:szCs w:val="24"/>
        </w:rPr>
        <w:drawing>
          <wp:inline distT="0" distB="0" distL="0" distR="0">
            <wp:extent cx="819785" cy="81978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помещении Экспертов Компетенции «Организация экскурсионных услуг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еред началом работы Эксперты должны выполнить следующе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rPr/>
      </w:pPr>
      <w:r>
        <w:rPr/>
        <w:t>- осмотреть инструмент и оборудование участников в возрасте до 18 лет, участники старше 18 лет осматривают самостоятельно инструмент и оборудова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4. Во избежание поражения током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изводить самостоятельно вскрытие и ремонт оборудования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громождать верхние панели устройств бумагами и посторонними предмет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6. Эксперту во время работы с оргтехникой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/выключение аппаратов мокрыми рукам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ставить на устройство емкости с водой, не класть металлические предметы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эксплуатировать аппарат, если его уронили или корпус был поврежден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ынимать застрявшие листы можно только после отключения устройства из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запрещается перемещать аппараты включенными в сеть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запрещается работать на аппарате с треснувшим стеклом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8. Запрещается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иметь при себе любые средства связ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ользоваться любой документацией кроме предусмотренной конкурсным задани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0. При наблюдении за выполнением конкурсного задания участниками Эксперту: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spacing w:before="120" w:after="120"/>
        <w:ind w:firstLine="709"/>
        <w:jc w:val="both"/>
        <w:rPr/>
      </w:pPr>
      <w:r>
        <w:rPr/>
        <w:t>- не производить включение и выключение работающих электроприборов.-</w:t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1" w:name="__RefHeading___Toc507427605"/>
      <w:bookmarkEnd w:id="11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2. В случае возникновения зрительного дискомфорта и других неблагоприятных субъективных ощущений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Heading1"/>
        <w:spacing w:lineRule="auto" w:line="240" w:before="120" w:after="12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2" w:name="__RefHeading___Toc507427606"/>
      <w:bookmarkEnd w:id="12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осле окончания конкурсного дня Эксперт обязан: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для волонт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Общие положения инструкции по охране труда.</w:t>
      </w:r>
    </w:p>
    <w:p>
      <w:pPr>
        <w:pStyle w:val="Normal"/>
        <w:autoSpaceDE w:val="false"/>
        <w:ind w:firstLine="709"/>
        <w:jc w:val="both"/>
        <w:rPr/>
      </w:pPr>
      <w:r>
        <w:rPr/>
        <w:t>1.1. Ведущий (конкурсант), а также Главный эксперт и другие эксперты на площадке должны вести постоянное наблюдение за участвующими в экскурсии / мастер-классе.</w:t>
      </w:r>
    </w:p>
    <w:p>
      <w:pPr>
        <w:pStyle w:val="Normal"/>
        <w:autoSpaceDE w:val="false"/>
        <w:ind w:firstLine="709"/>
        <w:jc w:val="both"/>
        <w:rPr/>
      </w:pPr>
      <w:r>
        <w:rPr/>
        <w:t>1.2. Все «экскурсанты» во время проведения экскурсии / мастер-класса должны строго соблюдать правила противопожарной безопасности, положения инструкции по ОТ при проведении данных программ, а также не нарушать установленный порядок проведения экскурсии / мастер-класса.</w:t>
      </w:r>
    </w:p>
    <w:p>
      <w:pPr>
        <w:pStyle w:val="Normal"/>
        <w:autoSpaceDE w:val="false"/>
        <w:ind w:firstLine="709"/>
        <w:jc w:val="both"/>
        <w:rPr/>
      </w:pPr>
      <w:r>
        <w:rPr/>
        <w:t>1.3. В случае участия в экскурсии / мастер-классе, проводимой конкурсантом на площадке, несовершеннолетних, группу несовершеннолетних должны сопровождать двое взрослых.</w:t>
      </w:r>
    </w:p>
    <w:p>
      <w:pPr>
        <w:pStyle w:val="Normal"/>
        <w:autoSpaceDE w:val="false"/>
        <w:ind w:firstLine="709"/>
        <w:jc w:val="both"/>
        <w:rPr/>
      </w:pPr>
      <w:r>
        <w:rPr/>
        <w:t>2. Требования безопасности перед началом экскурсии / мастер-класса.</w:t>
      </w:r>
    </w:p>
    <w:p>
      <w:pPr>
        <w:pStyle w:val="Normal"/>
        <w:autoSpaceDE w:val="false"/>
        <w:ind w:firstLine="709"/>
        <w:jc w:val="both"/>
        <w:rPr/>
      </w:pPr>
      <w:r>
        <w:rPr/>
        <w:t>2.1. Перед экскурсией / мастер-классом «экскурсанты» должны быть ознакомлены с инструкцией по охране труда при проведении экскурсии / мастер-класса, правилам поведения, которые следует соблюдать во время проведения экскурсии / мастер-класса.</w:t>
      </w:r>
    </w:p>
    <w:p>
      <w:pPr>
        <w:pStyle w:val="Normal"/>
        <w:autoSpaceDE w:val="false"/>
        <w:ind w:firstLine="709"/>
        <w:jc w:val="both"/>
        <w:rPr/>
      </w:pPr>
      <w:r>
        <w:rPr/>
        <w:t>2.2. Количество человек, которые единовременно участвуют в экскурсии не должно превышать 10 человек / мастер-классе – 5 человек совместно с ведущим мастер-класса (конкурсантом), в том числе в зависимости от услови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2.3. Допущенные к участию в экскурсии / мастер-классе «экскурсанты» должны быть одеты в соответствующую одежду, не иметь при себе предметов, создающих опасность при проведении экскурсии / мастер-класса.</w:t>
      </w:r>
    </w:p>
    <w:p>
      <w:pPr>
        <w:pStyle w:val="Normal"/>
        <w:autoSpaceDE w:val="false"/>
        <w:ind w:firstLine="709"/>
        <w:jc w:val="both"/>
        <w:rPr/>
      </w:pPr>
      <w:r>
        <w:rPr/>
        <w:t>3. Требования безопасности во время экскурсии / мастер-класса.</w:t>
      </w:r>
    </w:p>
    <w:p>
      <w:pPr>
        <w:pStyle w:val="Normal"/>
        <w:autoSpaceDE w:val="false"/>
        <w:ind w:firstLine="709"/>
        <w:jc w:val="both"/>
        <w:rPr/>
      </w:pPr>
      <w:r>
        <w:rPr/>
        <w:t>Перед входом в зону экспозиции / брифинг-зону / зону мастер-класса Главный эксперт обязан проинструктировать «экскурсантов» об особенностях поведения и действиях в особых случаях, в частности:</w:t>
      </w:r>
    </w:p>
    <w:p>
      <w:pPr>
        <w:pStyle w:val="Normal"/>
        <w:autoSpaceDE w:val="false"/>
        <w:ind w:firstLine="709"/>
        <w:jc w:val="both"/>
        <w:rPr/>
      </w:pPr>
      <w:r>
        <w:rPr/>
        <w:t>- во время проведения экскурсии / мастер-класса нельзя пользоваться мобильным телефоном, беседовать между собой, тем самым отвлекая конкурсанта от выполнения задания;</w:t>
      </w:r>
    </w:p>
    <w:p>
      <w:pPr>
        <w:pStyle w:val="Normal"/>
        <w:autoSpaceDE w:val="false"/>
        <w:ind w:firstLine="709"/>
        <w:jc w:val="both"/>
        <w:rPr/>
      </w:pPr>
      <w:r>
        <w:rPr/>
        <w:t>- выполнять требования Главного эксперта по пользованию видеотехникой и фотоаппаратами;</w:t>
      </w:r>
    </w:p>
    <w:p>
      <w:pPr>
        <w:pStyle w:val="Normal"/>
        <w:autoSpaceDE w:val="false"/>
        <w:ind w:firstLine="709"/>
        <w:jc w:val="both"/>
        <w:rPr/>
      </w:pPr>
      <w:r>
        <w:rPr/>
        <w:t>- в случае чрезвычайных ситуаций - соблюдать спокойствие и при эвакуации действовать по указанию Главного эксперта и руководителя группы несовершеннолетних / сопровождающего (в случае наличия такового).</w:t>
      </w:r>
    </w:p>
    <w:p>
      <w:pPr>
        <w:pStyle w:val="Normal"/>
        <w:autoSpaceDE w:val="false"/>
        <w:ind w:firstLine="709"/>
        <w:jc w:val="both"/>
        <w:rPr/>
      </w:pPr>
      <w:r>
        <w:rPr/>
        <w:t>4. Требования безопасности после окончания экскурсии / мастер-класса.</w:t>
      </w:r>
    </w:p>
    <w:p>
      <w:pPr>
        <w:pStyle w:val="Normal"/>
        <w:autoSpaceDE w:val="false"/>
        <w:ind w:firstLine="709"/>
        <w:jc w:val="both"/>
        <w:rPr/>
      </w:pPr>
      <w:r>
        <w:rPr/>
        <w:t>4.1. После завершения экскурсии / мастер-класса «экскурсанты» должны покинуть рабочую зону площадки по указанию Главного эксперта.</w:t>
      </w:r>
    </w:p>
    <w:p>
      <w:pPr>
        <w:pStyle w:val="Normal"/>
        <w:autoSpaceDE w:val="false"/>
        <w:ind w:firstLine="709"/>
        <w:jc w:val="both"/>
        <w:rPr/>
      </w:pPr>
      <w:r>
        <w:rPr/>
        <w:t>4.2. После завершения экскурсии / мастер-класса перед отправлением с площадки руководитель группы несовершеннолетних / сопровождающий(в случае наличия такового) должен вывести «экскурсантов» с площадки и проверить наличие их по списку (касается детской группы).</w:t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418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tekstj">
    <w:name w:val="otekstj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Абзац списка"/>
    <w:basedOn w:val="Normal"/>
    <w:qFormat/>
    <w:pPr>
      <w:spacing w:lineRule="auto" w:line="268" w:before="0" w:after="0"/>
      <w:ind w:left="720" w:hanging="10"/>
      <w:contextualSpacing/>
      <w:jc w:val="both"/>
    </w:pPr>
    <w:rPr>
      <w:rFonts w:eastAsia="Times New Roman"/>
      <w:color w:val="000000"/>
      <w:sz w:val="28"/>
      <w:szCs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00:00Z</dcterms:created>
  <dc:creator>Наталья Петровна Овчинникова</dc:creator>
  <dc:description/>
  <cp:keywords/>
  <dc:language>en-US</dc:language>
  <cp:lastModifiedBy>Ольга</cp:lastModifiedBy>
  <cp:lastPrinted>2016-11-30T09:56:00Z</cp:lastPrinted>
  <dcterms:modified xsi:type="dcterms:W3CDTF">2021-09-23T16:05:00Z</dcterms:modified>
  <cp:revision>23</cp:revision>
  <dc:subject/>
  <dc:title> </dc:title>
</cp:coreProperties>
</file>