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 xml:space="preserve">Утверждаю              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 xml:space="preserve">А.А. Жигульский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u w:val="single"/>
              </w:rPr>
              <w:t>(Ф.И.О. менеджера компетенции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margin">
                    <wp:posOffset>1972945</wp:posOffset>
                  </wp:positionH>
                  <wp:positionV relativeFrom="page">
                    <wp:posOffset>-318770</wp:posOffset>
                  </wp:positionV>
                  <wp:extent cx="1904365" cy="1393190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3620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Инструкция по технике безопасности и охране труда</w:t>
      </w:r>
    </w:p>
    <w:p>
      <w:pPr>
        <w:pStyle w:val="Normal"/>
        <w:spacing w:lineRule="auto" w:line="36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margin">
              <wp:posOffset>-7576185</wp:posOffset>
            </wp:positionH>
            <wp:positionV relativeFrom="margin">
              <wp:posOffset>3883660</wp:posOffset>
            </wp:positionV>
            <wp:extent cx="7576185" cy="606552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imes New Roman" w:ascii="Times New Roman" w:hAnsi="Times New Roman"/>
          <w:sz w:val="28"/>
          <w:szCs w:val="28"/>
        </w:rPr>
        <w:t>(Ремонт и обслуживание легковых автомобилей)</w:t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Arial Unicode MS" w:cs="Times New Roman"/>
          <w:color w:val="FF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Arial Unicode MS" w:cs="Times New Roman"/>
          <w:b/>
          <w:b/>
          <w:color w:val="FF000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документов по охране труда компетенции «Ремонт и обслуживание легковых автомобилей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sz w:val="28"/>
                <w:szCs w:val="28"/>
                <w:lang w:val="en-US" w:eastAsia="en-US"/>
              </w:rPr>
              <w:t>Программа инструктажа по охране труда и технике безопасност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07427595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Инструкция по охране труда для участников </w:t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0" w:hanging="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07427596">
            <w:r>
              <w:rPr>
                <w:rStyle w:val="IndexLink"/>
                <w:sz w:val="28"/>
                <w:szCs w:val="28"/>
                <w:lang w:val="en-US" w:eastAsia="en-US"/>
              </w:rPr>
              <w:t>1.Общие требования охраны труд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0" w:hanging="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07427597">
            <w:r>
              <w:rPr>
                <w:rStyle w:val="IndexLink"/>
                <w:sz w:val="28"/>
                <w:szCs w:val="28"/>
                <w:lang w:val="en-US" w:eastAsia="en-US"/>
              </w:rPr>
              <w:t>2.Требования охраны труда перед началом работ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0" w:hanging="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07427598">
            <w:r>
              <w:rPr>
                <w:rStyle w:val="IndexLink"/>
                <w:sz w:val="28"/>
                <w:szCs w:val="28"/>
                <w:lang w:val="en-US" w:eastAsia="en-US"/>
              </w:rPr>
              <w:t>3.Требования охраны труда во время работ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0" w:hanging="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07427599">
            <w:r>
              <w:rPr>
                <w:rStyle w:val="IndexLink"/>
                <w:sz w:val="28"/>
                <w:szCs w:val="28"/>
                <w:lang w:val="en-US" w:eastAsia="en-US"/>
              </w:rPr>
              <w:t>4. Требования охраны труда в аварийных ситуациях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spacing w:lineRule="auto" w:line="360"/>
            <w:ind w:left="0" w:hanging="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07427600">
            <w:r>
              <w:rPr>
                <w:rStyle w:val="IndexLink"/>
                <w:sz w:val="28"/>
                <w:szCs w:val="28"/>
                <w:lang w:val="en-US" w:eastAsia="en-US"/>
              </w:rPr>
              <w:t>5.Требование охраны труда по окончании работ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07427601">
            <w:r>
              <w:rPr>
                <w:rStyle w:val="IndexLink"/>
                <w:sz w:val="28"/>
                <w:szCs w:val="28"/>
                <w:lang w:val="en-US" w:eastAsia="en-US"/>
              </w:rPr>
              <w:t>Инструкция по охране труда для экспертов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07427602">
            <w:r>
              <w:rPr>
                <w:rStyle w:val="IndexLink"/>
                <w:sz w:val="28"/>
                <w:szCs w:val="28"/>
                <w:lang w:val="en-US" w:eastAsia="en-US"/>
              </w:rPr>
              <w:t>1.Общие требования охраны труд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07427603">
            <w:r>
              <w:rPr>
                <w:rStyle w:val="IndexLink"/>
                <w:sz w:val="28"/>
                <w:szCs w:val="28"/>
                <w:lang w:val="en-US" w:eastAsia="en-US"/>
              </w:rPr>
              <w:t>2.Требования охраны труда перед началом работы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07427604">
            <w:r>
              <w:rPr>
                <w:rStyle w:val="IndexLink"/>
                <w:sz w:val="28"/>
                <w:szCs w:val="28"/>
                <w:lang w:val="en-US" w:eastAsia="en-US"/>
              </w:rPr>
              <w:t>3.Требования охраны труда во время работы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07427605">
            <w:r>
              <w:rPr>
                <w:rStyle w:val="IndexLink"/>
                <w:sz w:val="28"/>
                <w:szCs w:val="28"/>
                <w:lang w:val="en-US" w:eastAsia="en-US"/>
              </w:rPr>
              <w:t>4. Требования охраны труда в аварийных ситуациях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spacing w:lineRule="auto" w:line="360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507427606">
            <w:r>
              <w:rPr>
                <w:rStyle w:val="IndexLink"/>
                <w:sz w:val="28"/>
                <w:szCs w:val="28"/>
                <w:lang w:val="en-US" w:eastAsia="en-US"/>
              </w:rPr>
              <w:t>5.Требование охраны труда по окончании работ</w:t>
              <w:tab/>
              <w:t>2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bookmarkStart w:id="0" w:name="__RefHeading___Toc507427594"/>
      <w:bookmarkEnd w:id="0"/>
      <w:r>
        <w:rPr>
          <w:rFonts w:cs="Times New Roman" w:ascii="Times New Roman" w:hAnsi="Times New Roman"/>
        </w:rPr>
        <w:t>Инструктаж по охране труда и технике безопасно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требований охраны труда участниками и эксперт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ные требования санитарии и личной гиги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редства индивидуальной и коллективной защиты, необходимость их исполь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bookmarkStart w:id="1" w:name="__RefHeading___Toc507427595"/>
      <w:bookmarkEnd w:id="1"/>
      <w:r>
        <w:rPr>
          <w:rFonts w:cs="Times New Roman" w:ascii="Times New Roman" w:hAnsi="Times New Roman"/>
        </w:rPr>
        <w:t>Программа инструктажа по охране труда для участ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bookmarkStart w:id="2" w:name="__RefHeading___Toc507427596"/>
      <w:bookmarkEnd w:id="2"/>
      <w:r>
        <w:rPr>
          <w:rFonts w:cs="Times New Roman" w:ascii="Times New Roman" w:hAnsi="Times New Roman"/>
        </w:rPr>
        <w:t>1.Общие требования охраны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ников от 14 до 16 л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 выполнению конкурсного задания, под непосредственным руководством экспертов или совместно с экспертом, компетенции «Ремонт и обслуживание легковых автомобилей» по стандартам «WorldSkills» допускаются участники в возрасте до 16 л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ленные с инструкцией по охране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ников старше 17 л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К самостоятельному выполнению конкурсных заданий в компетенции «Ремонт и обслуживание легковых автомобилей» по стандартам «WorldSkills» допускаются участники не моложе 17 л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ленные с инструкцией по охране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струкции по охране труда и технике безопас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ходить за ограждения и в технические помещ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личную гигиен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пищу в строго отведенных мест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использовать инструмент и оборудование разрешенное к выполнению конкурсного зад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ущие и колющие предме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ный шу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асность травмирования головы при работе на подъемник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резмерное напряжение вним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иленная нагрузка на зре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ная ответствен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вь с жестким мыск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стюм слесаря по ремонту автомоби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е перчат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уши или наушн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щитные очк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Знаки безопасности, используемые на рабочем месте, для обозначения присутствующих опасностей:</w:t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F 04 Огнетушитель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5770" cy="4362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 E 22 Указатель вых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65810" cy="41465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87" r="-4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E 23 Указатель запасного вых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7720" cy="43624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EC 01 Аптечка первой медицинской помощи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7995" cy="46799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P 01 Запрещается курит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9745" cy="49974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2" t="-72" r="-7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 комнаты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-компатрио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Участники, допустившие невыполнение или нарушение инструкции по охране труда, привлекаются к ответственности в соответствии с регламентом WorldSkills Russia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bookmarkStart w:id="3" w:name="__RefHeading___Toc507427597"/>
      <w:r>
        <w:rPr>
          <w:rFonts w:cs="Times New Roman" w:ascii="Times New Roman" w:hAnsi="Times New Roman"/>
        </w:rPr>
        <w:t xml:space="preserve">2.Требования охраны труда перед началом </w:t>
      </w:r>
      <w:bookmarkEnd w:id="3"/>
      <w:r>
        <w:rPr>
          <w:rFonts w:cs="Times New Roman" w:ascii="Times New Roman" w:hAnsi="Times New Roman"/>
        </w:rPr>
        <w:t>выполнения конкурсного за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выполнения конкурсного задания участники должны выполнить следующе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день С-1,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рабочих мест, инструмента и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дготовить рабочее мест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верить   наличие   и   исправность    инструмента, приспособлений, при этом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ечные ключи  не должны иметь трещин и забоин,  губки  ключей должны быть параллельны и не закатаны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вижные ключи не должны быть ослаблены в подвижных частях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сарные молотки  и  кувалды должны  иметь  слегка  выпуклую, не косую и не сбитую, без трещин и наклепа поверхность бойка,  должны быть   надежно   укреплены   на   рукоятках   путем   расклинивания заершенными клиньями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ятки молотков и кувалд должны иметь гладкую поверхность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арные инструменты (зубила, крейцмейсели,  бородки,  керны  и пр.) не  должны иметь трещин, заусенцев и наклепа.  Зубила должны иметь длину не менее 150 мм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ильники, стамески  и  прочие инструменты  не  должны  иметь заостренную  нерабочую  поверхность,  быть  надежно  закреплены  на деревянной ручке с металлическим кольцом на ней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приборы должен иметь исправную изоляцию  токоведущих частей и надежное заземлен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3.  Проверить состояние пола на рабочем месте.  Пол должен быть сухим  и  чистым. Если пол мокрый или скользкий, потребовать, чтобы его вытерли или посыпали опилками, или сделать это само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4.  Перед использованием переносного светильника проверить, есть  ли  на  лампе защитная сетка, исправны ли шнур и изоляционная резиновая  трубка.  Переносные светильники должны  включаться   электросеть с напряжением не выше 42 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5. 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сти в порядок рабочую специальную одежду и обувь: застегнуть рукава, заправить одежду и застегнуть ее на все пуговицы, надеть головной убор, подготовить рукавицы (перчатки), защитные очки, беруш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6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мотреть и привести в порядок рабочее место, средства индивидуальной защи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бедиться в достаточности освещен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(визуально) правильность подключения инструмента и оборудования в электросе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7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8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bookmarkStart w:id="4" w:name="__RefHeading___Toc507427598"/>
      <w:r>
        <w:rPr>
          <w:rFonts w:cs="Times New Roman" w:ascii="Times New Roman" w:hAnsi="Times New Roman"/>
        </w:rPr>
        <w:t xml:space="preserve">3.Требования охраны труда во время </w:t>
      </w:r>
      <w:bookmarkEnd w:id="4"/>
      <w:r>
        <w:rPr>
          <w:rFonts w:cs="Times New Roman" w:ascii="Times New Roman" w:hAnsi="Times New Roman"/>
        </w:rPr>
        <w:t>выполнения конкурсного за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2.  Все виды технического обслуживания и ремонта автомобилей на   территории площадки выполнять только на специально предназначенных для этой цели местах (постах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3. Приступать к техническому обслуживанию и ремонту автомобиля  только после того, как он будет очищен от грязи,  снега и вымы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4. После постановки автомобиля  на  пост  технического обслуживания  или ремонта обязательно проверить, заторможен  ли  он стояночным  тормозом, выключено ли зажигание (перекрыта  ли  подача топлива  в автомобиле с дизельным двигателем), установлен ли  рычаг переключения   передач   (контроллера)  в  нейтральное   положение, перекрыты  ли  расходные и магистральный вентили  на  газобаллонных  автомобилях,   подложены  ли  специальные   противооткатные   упоры  (башмаки)   не   менее  двух  под  колеса.  В случае невыполнения указанных мер безопасности сделать это само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5. После подъема автомобиля подъемником зафиксировать подъемник  упором  от самопроизвольного опуск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6. Ремонт автомобиля снизу вне осмотровой канавы, эстакады или подъемника производить только на лежа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7. Все работы по техническому обслуживанию и ремонту автомобиля  производить при неработающем двигателе, за исключением работ,  технология  проведения  которых  требует  пуска  двигателя. Такие работы проводить на специальных постах, где предусмотрен отсос отработавших газ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8.  Перед   пуском   двигателя убедиться, что рычаг переключения   передач (контроллера) находится в нейтральном положении и что под  автомобилем  и  вблизи  вращающихся  частей двигателя нет людей. Осмотр автомобиля  снизу производить только  при  неработающем  двигател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9.  Перед проворачиванием карданного вала проверить, выключено ли зажигание, а для дизельного двигателя - отсутствии подачи топлива.   Рычаг   переключения передач установить в нейтральное положение, а стояночный тормоз - освободить. После выполнения необходимых работ снова затянуть стояночный тормоз.  Проворачивать карданный вал только с помощью специального приспособл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0.  При разборочно-сборочных и других крепежных операциях, требующих больших физических усилий, применяют съемни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1.  Для снятия и установки узлов и агрегатов весом 20кг и более (для женщин 10кг) пользоваться подъемными механизмами, оборудованными специальными приспособлениями (захватами), другими вспомогательными средствами механиз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2. Перед снятием узлов и агрегатов, связанных с системами питания, охлаждения и смазки, когда возможно вытекание жидкости, сначала слить из них топливо, масло или охлаждающую жидкость в специальную тар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3. Удалять разлитое масло или топливо с помощью песка или опилок, которые после использования следует ссыпать в металлические ящики с крышками, устанавливаемые вне помещ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4. Во время работы располагать инструмент так, чтобы не возникала необходимость тянуться за ни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5. Правильно подбирать размер гаечного ключа, преимущественно  пользоваться накидными и торцевыми ключами, а в труднодоступных  местах - ключами с трещотками или с шарнирной головк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6. Правильно накладывать ключ на гайку, не поджимать гайку рывк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7. При работе зубилом или другим рубящим инструментом пользоваться защитными очками для предохранения глаз от поражения металлическими частицами, а также надевать на зубило защитную шайбу для защиты ру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8.  Выпрессовывать туго сидящие пальцы, втулки, подшипники только с помощью специальных приспособле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9.  Снятые с автомобиля узлы и агрегаты складывать на специальные устойчивые подставки, а длинные детали класть только горизонталь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20.  Проверять соосность отверстий конусной оправк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21. Подключать электроинструмент к сети только при наличии исправного штепсельного разъем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22. При прекращении подачи электроэнергии или перерыве в работе отсоединять электроинструмент от электросе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23. Удалять пыль и стружку с верстака, оборудования или детали щеткой - сметкой или металлическим крючк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24. Использованный обтирочный материал убирать в специально установленные для этой цели металлические ящики и закрыть крыш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bookmarkStart w:id="5" w:name="__RefHeading___Toc507427599"/>
      <w:bookmarkEnd w:id="5"/>
      <w:r>
        <w:rPr>
          <w:rFonts w:cs="Times New Roman" w:ascii="Times New Roman" w:hAnsi="Times New Roman"/>
        </w:rPr>
        <w:t>4. Требования охраны труда в аварийных ситуация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bookmarkStart w:id="6" w:name="__RefHeading___Toc507427600"/>
      <w:bookmarkEnd w:id="6"/>
      <w:r>
        <w:rPr>
          <w:rFonts w:cs="Times New Roman" w:ascii="Times New Roman" w:hAnsi="Times New Roman"/>
        </w:rPr>
        <w:t>5.Требование охраны труда по окончании рабо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работ каждый участник обяза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Привести в порядок рабочее мест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Убрать средства индивидуальной защиты в отведенное для хранений ме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тключить инструмент и оборудование от се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Инструмент убрать в специально предназначенное для хранений мес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</w:rPr>
      </w:pPr>
      <w:bookmarkStart w:id="7" w:name="__RefHeading___Toc507427601"/>
      <w:bookmarkEnd w:id="7"/>
      <w:r>
        <w:rPr>
          <w:rFonts w:cs="Times New Roman" w:ascii="Times New Roman" w:hAnsi="Times New Roman"/>
          <w:color w:val="000000"/>
        </w:rPr>
        <w:t>Инструкция по охране труда для эксперт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</w:rPr>
      </w:pPr>
      <w:bookmarkStart w:id="8" w:name="__RefHeading___Toc507427602"/>
      <w:bookmarkEnd w:id="8"/>
      <w:r>
        <w:rPr>
          <w:rFonts w:cs="Times New Roman" w:ascii="Times New Roman" w:hAnsi="Times New Roman"/>
          <w:i/>
          <w:color w:val="000000"/>
        </w:rPr>
        <w:t>1.Общие требования охраны труд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 работе в качестве эксперта компетенции «Ремонт и обслуживание легковых автомобилей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роцессе контроля выполнения конкурсных заданий и нахождения на конкурсной площадке эксперт обязан четко соблюда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нструкции по охране труда и технике безопасно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 пожарной безопасности, знать места расположения первичных средств пожаротушения и планов эваку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лектрический то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ум, обусловленный конструкцией оргтехн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имические вещества, выделяющиеся при работе оргтехн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рительное перенапряжение при работе с П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блюдении за выполнением конкурсного задания участниками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ущие и колющие предме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ьтрафиолетовое и инфракрасное излуч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ыл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мические ожо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тилированный бенз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резмерное напряжение внимания, усиленная нагрузка на зр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ственность при выполнении своих фун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. костюм и/или хала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защитные оч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чат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ая обув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уш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Знаки безопасности, используемые на рабочих местах участников, для обозначения присутствующих опасностей:</w:t>
      </w:r>
    </w:p>
    <w:p>
      <w:pPr>
        <w:pStyle w:val="Style18"/>
        <w:spacing w:lineRule="auto" w:line="36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u w:val="single"/>
        </w:rPr>
        <w:t>W 19 Газовый баллон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2290" cy="53149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7" t="-68" r="-6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F 04 Огнетушитель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5770" cy="43624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жатый воздух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3855" cy="626745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и экспертов компетенции «Ремонт и обслуживание легковых автомобилей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Эксперты, допустившие невыполнение или нарушение инструкции по охране труда, привлекаются к ответственности в соответствии с регламентом WorldSkills Russia, а при необходимости согласно действующему законодатель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</w:rPr>
      </w:pPr>
      <w:bookmarkStart w:id="9" w:name="__RefHeading___Toc507427603"/>
      <w:bookmarkEnd w:id="9"/>
      <w:r>
        <w:rPr>
          <w:rFonts w:cs="Times New Roman" w:ascii="Times New Roman" w:hAnsi="Times New Roman"/>
          <w:i/>
          <w:color w:val="000000"/>
        </w:rPr>
        <w:t>2.Требования охраны труда перед началом рабо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началом работы эксперты должны выполнить следующе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день С-2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специальную одежду, обувь и др. средства индивидуальной защиты. Одеть необходимые средства защиты для выполнения подготовки и контроля подготовки участниками рабочих мест, инструмента и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, и принимают участие в подготовке рабочих мест участников в возрасте моложе 18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 осмотреть рабочие места экспертов и участник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ивести в порядок рабочее место эксперт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в электросеть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 одеть необходимые средства индивидуальной защи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</w:rPr>
      </w:pPr>
      <w:bookmarkStart w:id="10" w:name="__RefHeading___Toc507427604"/>
      <w:bookmarkEnd w:id="10"/>
      <w:r>
        <w:rPr>
          <w:rFonts w:cs="Times New Roman" w:ascii="Times New Roman" w:hAnsi="Times New Roman"/>
          <w:i/>
          <w:color w:val="000000"/>
        </w:rPr>
        <w:t>3.Требования охраны труда во время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о избежание поражения током запреща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ь самостоятельно вскрытие и ремонт оборуд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ромождать верхние панели устройств бумагами и посторонними предмет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Эксперту во время работы с оргтехник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производить включение/выключение аппаратов мокрыми рук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тавить на устройство емкости с водой, не класть металлические предме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эксплуатировать аппарат, если его уронили или корпус был поврежде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нимать застрявшие листы можно только после отключения устройства из се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рещается перемещать аппараты включенными в се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ещается работать на аппарате с треснувшим стекл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ыпанный тонер, носитель немедленно собрать пылесосом или влажной ветош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Запреща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ть при себе любые средства связ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любой документацией кроме предусмотренной конкурсным зада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При нахождении на конкурсной площадке эксперт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еть необходимые средства индивидуальной защи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вигаться по конкурсной площадке не спеша, не делая резких движений, смотря под ноги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  <w:bookmarkStart w:id="11" w:name="__RefHeading___Toc507427605"/>
      <w:bookmarkStart w:id="12" w:name="__RefHeading___Toc507427605"/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</w:rPr>
      </w:pPr>
      <w:bookmarkStart w:id="13" w:name="__RefHeading___Toc507427605"/>
      <w:r>
        <w:rPr>
          <w:rFonts w:cs="Times New Roman" w:ascii="Times New Roman" w:hAnsi="Times New Roman"/>
          <w:i/>
          <w:color w:val="000000"/>
        </w:rPr>
        <w:t>4. Требования охраны труда в аварийных ситуациях</w:t>
      </w:r>
      <w:bookmarkEnd w:id="13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 же сообщить о случившемся техническому эксперту. Выполнение конкурсного задания продолжать только после устранения возникшей неиспра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и возникновении пожара необходимо немедленно оповестить главн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/>
          <w:i/>
          <w:color w:val="000000"/>
        </w:rPr>
      </w:pPr>
      <w:bookmarkStart w:id="14" w:name="__RefHeading___Toc507427606"/>
      <w:r>
        <w:rPr>
          <w:rFonts w:cs="Times New Roman" w:ascii="Times New Roman" w:hAnsi="Times New Roman"/>
          <w:i/>
          <w:color w:val="000000"/>
        </w:rPr>
        <w:t xml:space="preserve">5.Требование охраны труда по окончании </w:t>
      </w:r>
      <w:bookmarkEnd w:id="14"/>
      <w:r>
        <w:rPr>
          <w:rFonts w:cs="Times New Roman" w:ascii="Times New Roman" w:hAnsi="Times New Roman"/>
          <w:i/>
          <w:color w:val="000000"/>
        </w:rPr>
        <w:t>выполнения конкурсного зад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кончания конкурсного дня эксперт обяза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rial Unicode MS" w:cs="Times New Roman"/>
          <w:color w:val="FF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665" w:leader="none"/>
        </w:tabs>
        <w:rPr>
          <w:rFonts w:ascii="Times New Roman" w:hAnsi="Times New Roman" w:eastAsia="Arial Unicode MS" w:cs="Times New Roman"/>
          <w:color w:val="FF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-1701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" w:hAnsi="Times New Roman" w:eastAsia="Arial Unicode MS" w:cs="Times New Roman"/>
          <w:sz w:val="28"/>
          <w:szCs w:val="28"/>
          <w:lang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rPr>
          <w:rFonts w:ascii="Times New Roman" w:hAnsi="Times New Roman" w:eastAsia="Segoe UI" w:cs="Times New Roman"/>
          <w:sz w:val="28"/>
          <w:szCs w:val="28"/>
          <w:lang w:bidi="en-US"/>
        </w:rPr>
      </w:pPr>
      <w:r>
        <w:rPr>
          <w:rFonts w:eastAsia="Segoe UI" w:cs="Times New Roman" w:ascii="Times New Roman" w:hAnsi="Times New Roman"/>
          <w:sz w:val="28"/>
          <w:szCs w:val="28"/>
          <w:lang w:bidi="en-US"/>
        </w:rPr>
      </w:r>
      <w:bookmarkStart w:id="15" w:name="_GoBack"/>
      <w:bookmarkStart w:id="16" w:name="_GoBack"/>
      <w:bookmarkEnd w:id="16"/>
    </w:p>
    <w:p>
      <w:pPr>
        <w:pStyle w:val="Normal"/>
        <w:spacing w:before="0" w:after="160"/>
        <w:rPr>
          <w:rFonts w:ascii="Times New Roman" w:hAnsi="Times New Roman" w:eastAsia="Segoe UI" w:cs="Times New Roman"/>
          <w:sz w:val="28"/>
          <w:szCs w:val="28"/>
          <w:lang w:bidi="en-US"/>
        </w:rPr>
      </w:pPr>
      <w:r>
        <w:rPr>
          <w:rFonts w:eastAsia="Segoe UI" w:cs="Times New Roman" w:ascii="Times New Roman" w:hAnsi="Times New Roman"/>
          <w:sz w:val="28"/>
          <w:szCs w:val="28"/>
          <w:lang w:bidi="en-US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9033"/>
      <w:gridCol w:w="322"/>
    </w:tblGrid>
    <w:tr>
      <w:trPr>
        <w:trHeight w:val="115" w:hRule="exact"/>
      </w:trPr>
      <w:tc>
        <w:tcPr>
          <w:tcW w:w="9033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  <w:tc>
        <w:tcPr>
          <w:tcW w:w="322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</w:tr>
    <w:tr>
      <w:trPr/>
      <w:tc>
        <w:tcPr>
          <w:tcW w:w="9033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rPr>
              <w:rFonts w:ascii="Times New Roman" w:hAnsi="Times New Roman" w:cs="Times New Roman"/>
              <w:caps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pyright © Союз «Ворлдскиллс Россия»              (название компетенции)</w:t>
          </w:r>
        </w:p>
      </w:tc>
      <w:tc>
        <w:tcPr>
          <w:tcW w:w="322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jc w:val="righ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</w:rPr>
            <w:instrText xml:space="preserve"> PAGE </w:instrText>
          </w:r>
          <w:r>
            <w:rPr>
              <w:caps/>
              <w:sz w:val="18"/>
              <w:szCs w:val="18"/>
            </w:rPr>
            <w:fldChar w:fldCharType="separate"/>
          </w:r>
          <w:r>
            <w:rPr>
              <w:caps/>
              <w:sz w:val="18"/>
              <w:szCs w:val="18"/>
            </w:rPr>
            <w:t>23</w:t>
          </w:r>
          <w:r>
            <w:rPr>
              <w:caps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5201285</wp:posOffset>
          </wp:positionH>
          <wp:positionV relativeFrom="paragraph">
            <wp:posOffset>-140335</wp:posOffset>
          </wp:positionV>
          <wp:extent cx="952500" cy="687070"/>
          <wp:effectExtent l="0" t="0" r="0" b="0"/>
          <wp:wrapNone/>
          <wp:docPr id="11" name="Рисунок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Рисунок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352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Calibri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3:19:00Z</dcterms:created>
  <dc:creator>Copyright © Союз «Ворлдскиллс Россия»              (название компетенции)</dc:creator>
  <dc:description/>
  <cp:keywords/>
  <dc:language>en-US</dc:language>
  <cp:lastModifiedBy>NKA</cp:lastModifiedBy>
  <cp:lastPrinted>2018-07-03T09:29:00Z</cp:lastPrinted>
  <dcterms:modified xsi:type="dcterms:W3CDTF">2021-07-27T03:19:00Z</dcterms:modified>
  <cp:revision>2</cp:revision>
  <dc:subject/>
  <dc:title/>
</cp:coreProperties>
</file>