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32"/>
                <w:szCs w:val="28"/>
              </w:rPr>
              <w:t>Утверждаю</w:t>
            </w: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А.А. Жигульский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u w:val="single"/>
              </w:rPr>
              <w:t>(Ф.И.О. менеджера компетенции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5">
                  <wp:simplePos x="0" y="0"/>
                  <wp:positionH relativeFrom="margin">
                    <wp:posOffset>1972945</wp:posOffset>
                  </wp:positionH>
                  <wp:positionV relativeFrom="page">
                    <wp:posOffset>-318770</wp:posOffset>
                  </wp:positionV>
                  <wp:extent cx="1904365" cy="1393190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3620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ИНСТРУКЦИЯ ПО ТЕХНИКЕ БЕЗОПАСНОСТИ И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sz w:val="44"/>
          <w:szCs w:val="28"/>
        </w:rPr>
      </w:pPr>
      <w:r>
        <w:rPr>
          <w:rFonts w:eastAsia="Arial Unicode MS" w:cs="Times New Roman" w:ascii="Times New Roman" w:hAnsi="Times New Roman"/>
          <w:b/>
          <w:sz w:val="44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sz w:val="44"/>
          <w:szCs w:val="28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margin">
              <wp:posOffset>-7576185</wp:posOffset>
            </wp:positionH>
            <wp:positionV relativeFrom="margin">
              <wp:posOffset>3883660</wp:posOffset>
            </wp:positionV>
            <wp:extent cx="7576185" cy="606552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imes New Roman" w:ascii="Times New Roman" w:hAnsi="Times New Roman"/>
          <w:b/>
          <w:sz w:val="44"/>
          <w:szCs w:val="28"/>
        </w:rPr>
        <w:t>Ремонт и обслуживание легковых автомобил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ла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532"/>
      </w:tblGrid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структаж по охране труда и технике безопасност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нструкция по охране труда для участников до 16 лет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е требования охраны труда для участников от 12 до 14 лет и от 14 до 16 лет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Требования охраны труда перед началом работы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Требования охраны труда во время работы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Требования охраны труда в аварийных ситуациях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Требование охраны труда по окончании работ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нструкция по охране труда для участников старше 16 лет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Общие требования охраны труда для участников старше 16 лет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Требования охраны труда перед началом работы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Требования охраны труда во время работы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Требования охраны труда в аварийных ситуациях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Требование охраны труда по окончании работ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нструкция по охране труда для экспертов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е требования охраны труда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Требования охраны труда перед началом работы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Требования охраны труда во время работы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Требования охраны труда в аварийных ситуациях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Требование охраны труда по окончании работ</w:t>
            </w:r>
          </w:p>
        </w:tc>
        <w:tc>
          <w:tcPr>
            <w:tcW w:w="532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</w:t>
            </w:r>
          </w:p>
        </w:tc>
      </w:tr>
    </w:tbl>
    <w:p>
      <w:pPr>
        <w:pStyle w:val="Normal"/>
        <w:spacing w:lineRule="auto" w:line="36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</w:rPr>
        <w:t>Инструктаж по охране труда и технике безопасно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требований охраны труда участниками и эксперт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ные требования санитарии и личной гиги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едства индивидуальной и коллективной защиты, необходимость их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1F4E79"/>
          <w:sz w:val="32"/>
          <w:szCs w:val="32"/>
        </w:rPr>
      </w:pPr>
      <w:r>
        <w:rPr>
          <w:rFonts w:cs="Times New Roman" w:ascii="Times New Roman" w:hAnsi="Times New Roman"/>
          <w:b/>
          <w:color w:val="1F4E79"/>
          <w:sz w:val="32"/>
          <w:szCs w:val="32"/>
        </w:rPr>
        <w:t xml:space="preserve">Инструкция по охране труда для участников до 16 лет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требования охраны труда для участников от 12 до 14 лет и от 14 до 16 л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К выполнению конкурсного задания, под непосредственным руководством экспертов или совместно с экспертом, компетенции «Ремонт и обслуживание легковых автомобилей» по стандартам «WorldSkills» допускаются участники в возрасте до 16 л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ленные с инструкцией по охране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струкции по охране труда и технике безопасности; 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ходить за ограждения и в технические помещения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личную гигиену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пищу в строго отведенных местах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использовать инструмент и оборудование разрешенное к выполнению конкурсного задания;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/>
        <w:t xml:space="preserve"> Участник для выполнения конкурсного задания использует инструмен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580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именование инструмента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спользует самостоятельно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чной слесарный инструмент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ъемник подшипников/шестерен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ультиметр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сухариватель</w:t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бник диодный/ламповый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чной специальный инструмент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</w:t>
      </w:r>
      <w:r>
        <w:rPr/>
        <w:t xml:space="preserve"> Участник для выполнения конкурсного задания использует оборудов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580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именование оборудования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спользует самостоятельно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сциллограф 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идравлический пресс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дикатор замера ЦПГ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антователь агрегатов 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иски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гностический сканер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рядное устройство 12В</w:t>
            </w:r>
          </w:p>
        </w:tc>
      </w:tr>
    </w:tbl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Normal"/>
        <w:spacing w:lineRule="auto" w:line="360" w:before="120" w:after="120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ущие и колющие предметы;</w:t>
      </w:r>
    </w:p>
    <w:p>
      <w:pPr>
        <w:pStyle w:val="Normal"/>
        <w:spacing w:lineRule="auto" w:line="360" w:before="120" w:after="120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яжелые предметы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Normal"/>
        <w:spacing w:lineRule="auto" w:line="360" w:before="120" w:after="120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хлопные газы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:</w:t>
      </w:r>
    </w:p>
    <w:p>
      <w:pPr>
        <w:pStyle w:val="Normal"/>
        <w:spacing w:lineRule="auto" w:line="360" w:before="120" w:after="120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резмерное напряжение внимания, усиленная нагрузка на зрение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 xml:space="preserve"> Применяемые во время выполнения конкурсного задания средства индивидуальной защиты: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е ботинки с металлическим подноском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вной убор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й костюм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е перчатки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ные очки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7.</w:t>
      </w:r>
      <w:r>
        <w:rPr>
          <w:rFonts w:cs="Times New Roman" w:ascii="Times New Roman" w:hAnsi="Times New Roman"/>
          <w:sz w:val="28"/>
          <w:szCs w:val="28"/>
        </w:rPr>
        <w:t xml:space="preserve"> Знаки безопасности, используемые на рабочем месте, для обозначения присутствующих опасностей: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нетушитель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вакуационный выход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8.</w:t>
      </w:r>
      <w:r>
        <w:rPr>
          <w:rFonts w:cs="Times New Roman" w:ascii="Times New Roman" w:hAnsi="Times New Roman"/>
          <w:sz w:val="28"/>
          <w:szCs w:val="28"/>
        </w:rPr>
        <w:t xml:space="preserve">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 выполнения конкурсного задания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9.</w:t>
      </w:r>
      <w:r>
        <w:rPr>
          <w:rFonts w:cs="Times New Roman" w:ascii="Times New Roman" w:hAnsi="Times New Roman"/>
          <w:sz w:val="28"/>
          <w:szCs w:val="28"/>
        </w:rPr>
        <w:t xml:space="preserve"> Участники, допустившие невыполнение или нарушение инструкции по охране труда, привлекаются к ответственности в соответствии с Регламентом WorldSkills Russia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120" w:after="12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Требования охраны труда перед началом работы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работы участники должны выполнить следующее: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В день С-1,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рабочее место: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инструмента и оборудования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бодить проходы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работе с автомобилем перед запуском двигателя подключить вытяжную вентиляцию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/>
        <w:t xml:space="preserve"> Подготовить инструмент и оборудование разрешенное к самостоятельной рабо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6167"/>
      </w:tblGrid>
      <w:tr>
        <w:trPr>
          <w:tblHeader w:val="true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именование инструмента или оборудования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чной слесарный инструмент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рить целостность инструмента, проверить наличие трещин/сколов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чной специальный инструмент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рить целостность инструмента, проверить наличие трещин/сколов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тр, пробник диодный/ламповый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работоспособность прибора, проверить целостность изоляции проводов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ъемник подшипников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целостность,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фиксировать съемник на подшипнике, чтобы лапы плотно прилегали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сухариватель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 сборку рассухаривателя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фиксировать рассухариватель на головке блока цилиндров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циллограф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работоспособность прибора, проверить целостность изоляции проводов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идравлический пресс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отсутствие подтеканий гидравлической жидкости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нтователь агрегатов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фиксатор положения кантователя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гностический сканер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ить работоспособность прибора, проверить целостность изоляции проводов, следовать рекомендациям действий прибора 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рядное устройство 12В</w:t>
            </w:r>
          </w:p>
        </w:tc>
        <w:tc>
          <w:tcPr>
            <w:tcW w:w="6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работоспособность прибора, проверить целостность изоляции проводов</w:t>
            </w:r>
          </w:p>
        </w:tc>
      </w:tr>
    </w:tbl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сти в порядок рабочую специальную одежду и обувь: надеть ботинки с металлическим подноском (убрать шнурки), застегнуть обшлага рукавов, заправить одежду и застегнуть ее на все пуговицы, надеть головной убор</w:t>
      </w:r>
      <w:r>
        <w:rPr>
          <w:rFonts w:cs="Times New Roman" w:ascii="Times New Roman" w:hAnsi="Times New Roman"/>
          <w:b/>
          <w:sz w:val="28"/>
          <w:szCs w:val="28"/>
        </w:rPr>
        <w:t>, подготовить перчатки и защитные очки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мотреть и привести в порядок рабочее место, средства индивидуальной защиты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едиться в достаточности освещенности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</w:t>
      </w:r>
      <w:r>
        <w:rPr>
          <w:rFonts w:cs="Times New Roman" w:ascii="Times New Roman" w:hAnsi="Times New Roman"/>
          <w:sz w:val="28"/>
          <w:szCs w:val="28"/>
        </w:rPr>
        <w:t xml:space="preserve">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120" w:after="12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Требования охраны труда во время работы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/>
        <w:t xml:space="preserve">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именование инструмента/ оборудова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ребования безопасности</w:t>
            </w:r>
          </w:p>
        </w:tc>
      </w:tr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грегат автомобил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ять разборку/сборку в соответствии с технологической картой;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монтаж тяжелых деталей агрегатов выполнить совместно или под присмотром эксперта</w:t>
            </w:r>
          </w:p>
        </w:tc>
      </w:tr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втомобил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ановить противооткатные упор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вести селектор КПП в нейтральное положение или в режим «Р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уск двигателя автомобиля осуществлять при подключенной вытяжной вентиляции;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упредить эксперта о пуске двигате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чной слесарный инструмент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бирать размер инструмента в соответствии с размером крепежа;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ля срыва крепежа использовать накидные ключи, или ворото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чной специальный инструмент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бирать размер инструмента в соответствии с размером деталей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льтиметр,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ять измерения с учетом выставленных функций мультимет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ъемник подшипников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в защитных очках;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ъемник плотно зафиксирован на детал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сухаривател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в защитных очках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циллограф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блюдение полярности при выполнении измер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идравлический пресс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в защитных очках, под присмотром Экспер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нтователь агрегатов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ение вращения агрегатов совместно или под присмотром экспер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гностический сканер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ение диагностики под присмотром эксперта,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блюдение предписаний использования прибор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рядное устройство 12В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ить необходимое напряжение,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правильное подключение к аккумулятору автомобиля в соответствии с полярностью</w:t>
            </w:r>
          </w:p>
        </w:tc>
      </w:tr>
    </w:tbl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При выполнении конкурсных заданий и уборке рабочих мест: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настоящую инструкцию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ивать порядок и чистоту на рабочем месте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конкурсные задания только исправным инструментом и оборудованием;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120" w:after="12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ребования охраны труда в аварийных ситуациях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 xml:space="preserve">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5.</w:t>
      </w:r>
      <w:r>
        <w:rPr>
          <w:rFonts w:cs="Times New Roman" w:ascii="Times New Roman" w:hAnsi="Times New Roman"/>
          <w:sz w:val="28"/>
          <w:szCs w:val="28"/>
        </w:rPr>
        <w:t xml:space="preserve">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6.</w:t>
      </w:r>
      <w:r>
        <w:rPr>
          <w:rFonts w:cs="Times New Roman" w:ascii="Times New Roman" w:hAnsi="Times New Roman"/>
          <w:sz w:val="28"/>
          <w:szCs w:val="28"/>
        </w:rPr>
        <w:t xml:space="preserve">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lineRule="auto" w:line="360" w:before="120" w:after="1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120" w:after="12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Требование охраны труда по окончании работ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работ каждый участник обязан: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Привести в порядок рабочее место.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Убрать средства индивидуальной защиты в отведенное для хранений место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Отключить инструмент и оборудование от сети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</w:rPr>
        <w:t xml:space="preserve"> Инструмент убрать в специально предназначенное для хранений место.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5.</w:t>
      </w:r>
      <w:r>
        <w:rPr>
          <w:rFonts w:cs="Times New Roman" w:ascii="Times New Roman" w:hAnsi="Times New Roman"/>
          <w:sz w:val="28"/>
          <w:szCs w:val="28"/>
        </w:rPr>
        <w:t xml:space="preserve">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1F4E79"/>
          <w:sz w:val="32"/>
          <w:szCs w:val="32"/>
        </w:rPr>
      </w:pP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color w:val="1F4E79"/>
          <w:sz w:val="32"/>
          <w:szCs w:val="32"/>
        </w:rPr>
        <w:t>ребования для участников возрастных групп старше 16 л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F4E79"/>
          <w:sz w:val="28"/>
          <w:szCs w:val="28"/>
        </w:rPr>
      </w:pPr>
      <w:r>
        <w:rPr>
          <w:rFonts w:cs="Times New Roman" w:ascii="Times New Roman" w:hAnsi="Times New Roman"/>
          <w:color w:val="1F4E79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Общие требования охраны труда для участников старше 16 лет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К самостоятельному выполнению конкурсных заданий в компетенции «Ремонт и обслуживание легковых автомобилей» по стандартам «WorldSkills» допускаются участники не моложе 16 л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ленные с инструкцией по охране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струкции по охране труда и технике безопас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ходить за ограждения и в технические помещ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личную гигиен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пищу в строго отведенных мест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использовать инструмент и оборудование разрешенное к выполнению конкурсного зад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ущие и колющие предме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ый шу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асность травмирования головы при работе на подъемни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резмерное напряжение вним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иленная нагрузка на зре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ная ответственнос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Применяемые во время выполнения конкурсного задания средства индивидуальной защи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вь с жестким мыск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стюм слесаря по ремонту автомоби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е перчат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уши или наушн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щитные очк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Знаки безопасности, используемые на рабочем месте, для обозначения присутствующих опасностей:</w:t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F 04 Огнетушитель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5770" cy="4362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E 22 Указатель выхода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5810" cy="41465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E 23 Указатель запасного выход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7720" cy="4362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EC 01 Аптечка первой медицинской помощи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7995" cy="46799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P 01 Запрещается курить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9745" cy="49974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 xml:space="preserve">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 комнаты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-компатрио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7.</w:t>
      </w:r>
      <w:r>
        <w:rPr>
          <w:rFonts w:cs="Times New Roman" w:ascii="Times New Roman" w:hAnsi="Times New Roman"/>
          <w:sz w:val="28"/>
          <w:szCs w:val="28"/>
        </w:rPr>
        <w:t xml:space="preserve"> Участники, допустившие невыполнение или нарушение инструкции по охране труда, привлекаются к ответственности в соответствии с регламентом WorldSkills Russia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</w:rPr>
        <w:t>2. Требования охраны труда перед началом выполнения конкурсного за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выполнения конкурсного задания участники должны выполнить следующе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В день С-1,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рабочее место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ть наличие и исправность инструмента, приспособлений, при этом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ечные ключи не должны иметь трещин и забоин, губки ключей должны быть параллельны и не закатаны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вижные ключи не должны быть ослаблены в подвижных частях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сарные молотки и кувалды должны иметь слегка выпуклую, не косую и не сбитую, без трещин и наклепа поверхность бойка, должны быть надежно укреплены на рукоятках путем расклинивания заершенными клиньями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ятки молотков и кувалд должны иметь гладкую поверхность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арные инструменты (зубила, крейцмейсели, бородки, керны и пр.) Не должны иметь трещин, заусенцев и наклепа. Зубила должны иметь длину не менее 150 мм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ильники, стамески и прочие инструменты не должны иметь заостренную нерабочую поверхность, быть надежно закреплены на деревянной ручке с металлическим кольцом на ней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приборы должен иметь исправную изоляцию токоведущих частей и надежное заземле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Проверить состояние пола на рабочем месте. Пол должен быть сухим и чистым. Если пол мокрый или скользкий, потребовать, чтобы его вытерли или посыпали опилками, или сделать это самом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Перед использованием переносного светильника проверить, есть ли на лампе защитная сетка, исправны ли шнур и изоляционная резиновая трубка. Переносные светильники должны включаться электросеть с напряжением не выше 42 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сти в порядок рабочую специальную одежду и обувь: застегнуть рукава, заправить одежду и застегнуть ее на все пуговицы, надеть головной убор, подготовить рукавицы (перчатки), защитные очки, беруш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</w:t>
      </w:r>
      <w:r>
        <w:rPr>
          <w:rFonts w:cs="Times New Roman" w:ascii="Times New Roman" w:hAnsi="Times New Roman"/>
          <w:sz w:val="28"/>
          <w:szCs w:val="28"/>
        </w:rPr>
        <w:t xml:space="preserve">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мотреть и привести в порядок рабочее место, средства индивидуальной защи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едиться в достаточности освещ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(визуально) правильность подключения инструмента и оборудования в электросет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8.</w:t>
      </w:r>
      <w:r>
        <w:rPr>
          <w:rFonts w:cs="Times New Roman" w:ascii="Times New Roman" w:hAnsi="Times New Roman"/>
          <w:sz w:val="28"/>
          <w:szCs w:val="28"/>
        </w:rPr>
        <w:t xml:space="preserve">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Требования охраны труда во время выполнения конкурсного зад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Все виды технического обслуживания и ремонта автомобилей на территории площадки выполнять только на специально предназначенных для этой цели местах (постах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Приступать к техническому обслуживанию и ремонту автомобиля только после того, как он будет очищен от грязи, снега и вымы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 xml:space="preserve"> После постановки автомобиля на пост технического обслуживания или ремонта обязательно проверить, заторможен ли он стояночным тормозом, выключено ли зажигание (перекрыта ли подача топлива в автомобиле с дизельным двигателем), установлен ли рычаг переключения передач (контроллера) в нейтральное положение, перекрыты ли расходные и магистральный вентили на газобаллонных автомобилях, подложены ли специальные противооткатные упоры (башмаки) не менее двух под колеса. В случае невыполнения указанных мер безопасности сделать это самом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 После подъема автомобиля подъемником зафиксировать подъемник упором от самопроизвольного опуска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6.</w:t>
      </w:r>
      <w:r>
        <w:rPr>
          <w:rFonts w:cs="Times New Roman" w:ascii="Times New Roman" w:hAnsi="Times New Roman"/>
          <w:sz w:val="28"/>
          <w:szCs w:val="28"/>
        </w:rPr>
        <w:t xml:space="preserve"> Ремонт автомобиля снизу вне осмотровой канавы, эстакады или подъемника производить только на лежак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7.</w:t>
      </w:r>
      <w:r>
        <w:rPr>
          <w:rFonts w:cs="Times New Roman" w:ascii="Times New Roman" w:hAnsi="Times New Roman"/>
          <w:sz w:val="28"/>
          <w:szCs w:val="28"/>
        </w:rPr>
        <w:t xml:space="preserve"> Все работы по техническому обслуживанию и ремонту автомобиля производить при неработающем двигателе, за исключением работ, технология проведения которых требует пуска двигателя. Такие работы проводить на специальных постах, где предусмотрен отсос отработавших газ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8.</w:t>
      </w:r>
      <w:r>
        <w:rPr>
          <w:rFonts w:cs="Times New Roman" w:ascii="Times New Roman" w:hAnsi="Times New Roman"/>
          <w:sz w:val="28"/>
          <w:szCs w:val="28"/>
        </w:rPr>
        <w:t xml:space="preserve"> Перед пуском двигателя убедиться, что рычаг переключения передач (контроллера) находится в нейтральном положении и что под автомобилем и вблизи вращающихся частей двигателя нет людей. Осмотр автомобиля снизу производить только при неработающем двигател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9.</w:t>
      </w:r>
      <w:r>
        <w:rPr>
          <w:rFonts w:cs="Times New Roman" w:ascii="Times New Roman" w:hAnsi="Times New Roman"/>
          <w:sz w:val="28"/>
          <w:szCs w:val="28"/>
        </w:rPr>
        <w:t xml:space="preserve"> Перед проворачиванием карданного вала проверить, выключено ли зажигание, а для дизельного двигателя - отсутствии подачи топлива. Рычаг переключения передач установить в нейтральное положение, а стояночный тормоз - освободить. После выполнения необходимых работ снова затянуть стояночный тормоз. Проворачивать карданный вал только с помощью специального приспособл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0.</w:t>
      </w:r>
      <w:r>
        <w:rPr>
          <w:rFonts w:cs="Times New Roman" w:ascii="Times New Roman" w:hAnsi="Times New Roman"/>
          <w:sz w:val="28"/>
          <w:szCs w:val="28"/>
        </w:rPr>
        <w:t xml:space="preserve"> При разборочно - сборочных и других крепежных операциях, требующих больших физических усилий, применят съемник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1.</w:t>
      </w:r>
      <w:r>
        <w:rPr>
          <w:rFonts w:cs="Times New Roman" w:ascii="Times New Roman" w:hAnsi="Times New Roman"/>
          <w:sz w:val="28"/>
          <w:szCs w:val="28"/>
        </w:rPr>
        <w:t xml:space="preserve"> Для снятия и установки узлов и агрегатов весом 20 кг и более (для женщин 10 кг) пользоваться подъемными механизмами, оборудованными специальными приспособлениями (захватами), другими вспомогательными средствами механизац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2.</w:t>
      </w:r>
      <w:r>
        <w:rPr>
          <w:rFonts w:cs="Times New Roman" w:ascii="Times New Roman" w:hAnsi="Times New Roman"/>
          <w:sz w:val="28"/>
          <w:szCs w:val="28"/>
        </w:rPr>
        <w:t xml:space="preserve"> Перед снятием узлов и агрегатов, связанных с системами питания, охлаждения и смазки, когда возможно вытекание жидкости, сначала слить из них топливо, масло или охлаждающую жидкость в специальную тар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3.</w:t>
      </w:r>
      <w:r>
        <w:rPr>
          <w:rFonts w:cs="Times New Roman" w:ascii="Times New Roman" w:hAnsi="Times New Roman"/>
          <w:sz w:val="28"/>
          <w:szCs w:val="28"/>
        </w:rPr>
        <w:t xml:space="preserve"> Удалять разлитое масло или топливо с помощью песка или опилок, которые после использования следует ссыпать в металлические ящики с крышками, устанавливаемые вне помещ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4</w:t>
      </w:r>
      <w:r>
        <w:rPr>
          <w:rFonts w:cs="Times New Roman" w:ascii="Times New Roman" w:hAnsi="Times New Roman"/>
          <w:sz w:val="28"/>
          <w:szCs w:val="28"/>
        </w:rPr>
        <w:t>. Во время работы располагать инструмент так, чтобы не возникала необходимость тянуться за ни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5.</w:t>
      </w:r>
      <w:r>
        <w:rPr>
          <w:rFonts w:cs="Times New Roman" w:ascii="Times New Roman" w:hAnsi="Times New Roman"/>
          <w:sz w:val="28"/>
          <w:szCs w:val="28"/>
        </w:rPr>
        <w:t xml:space="preserve"> Правильно подбирать размер гаечного ключа, преимущественно пользоваться накидными и торцевыми ключами, а в труднодоступных местах - ключами с трещотками или с шарнирной головко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6</w:t>
      </w:r>
      <w:r>
        <w:rPr>
          <w:rFonts w:cs="Times New Roman" w:ascii="Times New Roman" w:hAnsi="Times New Roman"/>
          <w:sz w:val="28"/>
          <w:szCs w:val="28"/>
        </w:rPr>
        <w:t>. Правильно накладывать ключ на гайку, не поджимать гайку рывко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7</w:t>
      </w:r>
      <w:r>
        <w:rPr>
          <w:rFonts w:cs="Times New Roman" w:ascii="Times New Roman" w:hAnsi="Times New Roman"/>
          <w:sz w:val="28"/>
          <w:szCs w:val="28"/>
        </w:rPr>
        <w:t>. При работе зубилом или другим рубящим инструментом пользоваться защитными очками для предохранения глаз от поражения металлическими частицами, а также надевать на зубило защитную шайбу для защиты рук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8.</w:t>
      </w:r>
      <w:r>
        <w:rPr>
          <w:rFonts w:cs="Times New Roman" w:ascii="Times New Roman" w:hAnsi="Times New Roman"/>
          <w:sz w:val="28"/>
          <w:szCs w:val="28"/>
        </w:rPr>
        <w:t xml:space="preserve"> Выпрессовывать туго сидящие пальцы, втулки, подшипники только с помощью специальных приспособлени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9.</w:t>
      </w:r>
      <w:r>
        <w:rPr>
          <w:rFonts w:cs="Times New Roman" w:ascii="Times New Roman" w:hAnsi="Times New Roman"/>
          <w:sz w:val="28"/>
          <w:szCs w:val="28"/>
        </w:rPr>
        <w:t xml:space="preserve"> Снятые с автомобиля узлы и агрегаты складывать на специальные устойчивые подставки, а длинные детали класть только горизонтально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0.</w:t>
      </w:r>
      <w:r>
        <w:rPr>
          <w:rFonts w:cs="Times New Roman" w:ascii="Times New Roman" w:hAnsi="Times New Roman"/>
          <w:sz w:val="28"/>
          <w:szCs w:val="28"/>
        </w:rPr>
        <w:t xml:space="preserve"> Проверять соосность отверстий конусной оправко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1.</w:t>
      </w:r>
      <w:r>
        <w:rPr>
          <w:rFonts w:cs="Times New Roman" w:ascii="Times New Roman" w:hAnsi="Times New Roman"/>
          <w:sz w:val="28"/>
          <w:szCs w:val="28"/>
        </w:rPr>
        <w:t xml:space="preserve"> Подключать электроинструмент к сети только при наличии исправного штепсельного разъем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2.</w:t>
      </w:r>
      <w:r>
        <w:rPr>
          <w:rFonts w:cs="Times New Roman" w:ascii="Times New Roman" w:hAnsi="Times New Roman"/>
          <w:sz w:val="28"/>
          <w:szCs w:val="28"/>
        </w:rPr>
        <w:t xml:space="preserve"> При прекращении подачи электроэнергии или перерыве в работе отсоединять электроинструмент от электросе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3.</w:t>
      </w:r>
      <w:r>
        <w:rPr>
          <w:rFonts w:cs="Times New Roman" w:ascii="Times New Roman" w:hAnsi="Times New Roman"/>
          <w:sz w:val="28"/>
          <w:szCs w:val="28"/>
        </w:rPr>
        <w:t xml:space="preserve"> Удалять пыль и стружку с верстака, оборудования или детали щеткой - сметкой или металлическим крючком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4.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ный обтирочный материал убирать в специально установленные для этой цели металлические ящики и закрыть крыш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Требования охраны труда в аварийных ситуация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 xml:space="preserve">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5.</w:t>
      </w:r>
      <w:r>
        <w:rPr>
          <w:rFonts w:cs="Times New Roman" w:ascii="Times New Roman" w:hAnsi="Times New Roman"/>
          <w:sz w:val="28"/>
          <w:szCs w:val="28"/>
        </w:rPr>
        <w:t xml:space="preserve">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6.</w:t>
      </w:r>
      <w:r>
        <w:rPr>
          <w:rFonts w:cs="Times New Roman" w:ascii="Times New Roman" w:hAnsi="Times New Roman"/>
          <w:sz w:val="28"/>
          <w:szCs w:val="28"/>
        </w:rPr>
        <w:t xml:space="preserve">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Требование охраны труда по окончании рабо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работ каждый участник обязан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Привести в порядок рабочее мест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Убрать средства индивидуальной защиты в отведенное для хранений мес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Отключить инструмент и оборудование от се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</w:rPr>
        <w:t xml:space="preserve"> Инструмент убрать в специально предназначенное для хранений мес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5.</w:t>
      </w:r>
      <w:r>
        <w:rPr>
          <w:rFonts w:cs="Times New Roman" w:ascii="Times New Roman" w:hAnsi="Times New Roman"/>
          <w:sz w:val="28"/>
          <w:szCs w:val="28"/>
        </w:rPr>
        <w:t xml:space="preserve">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2E74B5"/>
        </w:rPr>
      </w:pPr>
      <w:r>
        <w:rPr>
          <w:rFonts w:cs="Times New Roman" w:ascii="Times New Roman" w:hAnsi="Times New Roman"/>
          <w:color w:val="2E74B5"/>
          <w:sz w:val="32"/>
        </w:rPr>
        <w:t>Инструкция по охране труда для эксперт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2E74B5"/>
          <w:sz w:val="28"/>
          <w:szCs w:val="28"/>
        </w:rPr>
      </w:pPr>
      <w:r>
        <w:rPr>
          <w:rFonts w:cs="Times New Roman" w:ascii="Times New Roman" w:hAnsi="Times New Roman"/>
          <w:color w:val="2E74B5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1.Общие требования охраны тру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К работе в качестве эксперта компетенции «Ремонт и обслуживание легковых автомобилей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В процессе контроля выполнения конкурсных заданий и нахождения на конкурсной площадке эксперт обязан четко соблюд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струкции по охране труда и технике безопас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ожарной безопасности, знать места расположения первичных средств пожаротушения и планов эваку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</w:rPr>
        <w:t xml:space="preserve">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ический т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м, обусловленный конструкцией оргтехн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имические вещества, выделяющиеся при работе оргтехн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рительное перенапряжение при работе с П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блюдении за выполнением конкурсного задания участниками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ущие и колющие предме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ьтрафиолетовое и инфракрасное излуч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ыл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мические ожо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тилированный бенз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резмерное напряжение внимания, усиленная нагрузка на зр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при выполнении своих функ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.</w:t>
      </w:r>
      <w:r>
        <w:rPr>
          <w:rFonts w:cs="Times New Roman" w:ascii="Times New Roman" w:hAnsi="Times New Roman"/>
          <w:sz w:val="28"/>
          <w:szCs w:val="28"/>
        </w:rPr>
        <w:t xml:space="preserve"> Применяемые во время выполнения конкурсного задания средства индивидуальной защи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. костюм и/или хала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щитные оч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чат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ая обув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уш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6.</w:t>
      </w:r>
      <w:r>
        <w:rPr>
          <w:rFonts w:cs="Times New Roman" w:ascii="Times New Roman" w:hAnsi="Times New Roman"/>
          <w:sz w:val="28"/>
          <w:szCs w:val="28"/>
        </w:rPr>
        <w:t xml:space="preserve"> Знаки безопасности, используемые на рабочих местах участников, для обозначения присутствующих опасностей: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u w:val="single"/>
        </w:rPr>
        <w:t>W 19 Газовый баллон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290" cy="53149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68" r="-6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F 04 Огнетушитель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5770" cy="43624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жатый воздух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3855" cy="626745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7.</w:t>
      </w:r>
      <w:r>
        <w:rPr>
          <w:rFonts w:cs="Times New Roman" w:ascii="Times New Roman" w:hAnsi="Times New Roman"/>
          <w:sz w:val="28"/>
          <w:szCs w:val="28"/>
        </w:rPr>
        <w:t xml:space="preserve">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и экспертов компетенции «Ремонт и обслуживание легковых автомобилей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8.</w:t>
      </w:r>
      <w:r>
        <w:rPr>
          <w:rFonts w:cs="Times New Roman" w:ascii="Times New Roman" w:hAnsi="Times New Roman"/>
          <w:sz w:val="28"/>
          <w:szCs w:val="28"/>
        </w:rPr>
        <w:t xml:space="preserve"> Эксперты, допустившие невыполнение или нарушение инструкции по охране труда, привлекаются к ответственности в соответствии с регламентом WorldSkills Russia, а при необходимости согласно действующему законодательству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2.Требования охраны труда перед началом рабо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чалом работы эксперты должны выполнить следующе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В день С-2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смотреть рабочие места экспертов и участник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ивести в порядок рабочее место экспер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в электросеть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одеть необходимые средства индивидуальной защи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.</w:t>
      </w:r>
      <w:r>
        <w:rPr>
          <w:rFonts w:cs="Times New Roman" w:ascii="Times New Roman" w:hAnsi="Times New Roman"/>
          <w:sz w:val="28"/>
          <w:szCs w:val="28"/>
        </w:rPr>
        <w:t xml:space="preserve">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</w:rPr>
        <w:t xml:space="preserve">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3.Требования охраны труда во время рабо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3.</w:t>
      </w:r>
      <w:r>
        <w:rPr>
          <w:rFonts w:cs="Times New Roman" w:ascii="Times New Roman" w:hAnsi="Times New Roman"/>
          <w:sz w:val="28"/>
          <w:szCs w:val="28"/>
        </w:rPr>
        <w:t xml:space="preserve"> Во избежание поражения током запреща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ь самостоятельно вскрытие и ремонт оборуд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омождать верхние панели устройств бумагами и посторонними предмет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4.</w:t>
      </w:r>
      <w:r>
        <w:rPr>
          <w:rFonts w:cs="Times New Roman" w:ascii="Times New Roman" w:hAnsi="Times New Roman"/>
          <w:sz w:val="28"/>
          <w:szCs w:val="28"/>
        </w:rPr>
        <w:t xml:space="preserve">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 Эксперту во время работы с оргтехник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оизводить включение/выключение аппаратов мокрыми рук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тавить на устройство емкости с водой, не класть металлические предме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эксплуатировать аппарат, если его уронили или корпус был поврежде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имать застрявшие листы можно только после отключения устройства из се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ещается перемещать аппараты включенными в се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ещается работать на аппарате с треснувшим стекл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ыпанный тонер, носитель немедленно собрать пылесосом или влажной ветош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6.</w:t>
      </w:r>
      <w:r>
        <w:rPr>
          <w:rFonts w:cs="Times New Roman" w:ascii="Times New Roman" w:hAnsi="Times New Roman"/>
          <w:sz w:val="28"/>
          <w:szCs w:val="28"/>
        </w:rPr>
        <w:t xml:space="preserve">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7.</w:t>
      </w:r>
      <w:r>
        <w:rPr>
          <w:rFonts w:cs="Times New Roman" w:ascii="Times New Roman" w:hAnsi="Times New Roman"/>
          <w:sz w:val="28"/>
          <w:szCs w:val="28"/>
        </w:rPr>
        <w:t xml:space="preserve"> Запреща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при себе любые средства связ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любой документацией кроме предусмотренной конкурсным зада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8.</w:t>
      </w:r>
      <w:r>
        <w:rPr>
          <w:rFonts w:cs="Times New Roman" w:ascii="Times New Roman" w:hAnsi="Times New Roman"/>
          <w:sz w:val="28"/>
          <w:szCs w:val="28"/>
        </w:rPr>
        <w:t xml:space="preserve">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9.</w:t>
      </w:r>
      <w:r>
        <w:rPr>
          <w:rFonts w:cs="Times New Roman" w:ascii="Times New Roman" w:hAnsi="Times New Roman"/>
          <w:sz w:val="28"/>
          <w:szCs w:val="28"/>
        </w:rPr>
        <w:t xml:space="preserve"> При нахождении на конкурсной площадке эксперт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еть необходимые средства индивидуальной защи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вигаться по конкурсной площадке не спеша, не делая резких движений, смотря под ноги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4. Требования охраны труда в аварийных ситуация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 же сообщить о случившемся техническому эксперту. Выполнение конкурсного задания продолжать только после устранения возникшей неисправ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В случае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3.</w:t>
      </w:r>
      <w:r>
        <w:rPr>
          <w:rFonts w:cs="Times New Roman" w:ascii="Times New Roman" w:hAnsi="Times New Roman"/>
          <w:sz w:val="28"/>
          <w:szCs w:val="28"/>
        </w:rPr>
        <w:t xml:space="preserve">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При возникновении пожара необходимо немедленно оповестить главн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6.</w:t>
      </w:r>
      <w:r>
        <w:rPr>
          <w:rFonts w:cs="Times New Roman" w:ascii="Times New Roman" w:hAnsi="Times New Roman"/>
          <w:sz w:val="28"/>
          <w:szCs w:val="28"/>
        </w:rPr>
        <w:t xml:space="preserve">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5.Требование охраны труда по окончании выполнения конкурсного зад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кончания конкурсного дня эксперт обязан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Привести в порядок рабочее место эксперта и проверить рабочие места участник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8965"/>
      <w:gridCol w:w="483"/>
    </w:tblGrid>
    <w:tr>
      <w:trPr>
        <w:trHeight w:val="115" w:hRule="exact"/>
      </w:trPr>
      <w:tc>
        <w:tcPr>
          <w:tcW w:w="8965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  <w:tc>
        <w:tcPr>
          <w:tcW w:w="483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</w:tr>
    <w:tr>
      <w:trPr/>
      <w:tc>
        <w:tcPr>
          <w:tcW w:w="8965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rPr>
              <w:rFonts w:ascii="Times New Roman" w:hAnsi="Times New Roman" w:cs="Times New Roman"/>
              <w:caps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pyright © Союз «Ворлдскиллс Россия»             (название компетенции)</w:t>
          </w:r>
        </w:p>
      </w:tc>
      <w:tc>
        <w:tcPr>
          <w:tcW w:w="483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jc w:val="righ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</w:rPr>
            <w:instrText xml:space="preserve"> PAGE </w:instrText>
          </w:r>
          <w:r>
            <w:rPr>
              <w:caps/>
              <w:sz w:val="18"/>
              <w:szCs w:val="18"/>
            </w:rPr>
            <w:fldChar w:fldCharType="separate"/>
          </w:r>
          <w:r>
            <w:rPr>
              <w:caps/>
              <w:sz w:val="18"/>
              <w:szCs w:val="18"/>
            </w:rPr>
            <w:t>35</w:t>
          </w:r>
          <w:r>
            <w:rPr>
              <w:caps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5201285</wp:posOffset>
          </wp:positionH>
          <wp:positionV relativeFrom="paragraph">
            <wp:posOffset>-140335</wp:posOffset>
          </wp:positionV>
          <wp:extent cx="952500" cy="687070"/>
          <wp:effectExtent l="0" t="0" r="0" b="0"/>
          <wp:wrapNone/>
          <wp:docPr id="11" name="Рисунок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Рисунок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352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Calibri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/>
    </w:rPr>
  </w:style>
  <w:style w:type="paragraph" w:styleId="Contents1">
    <w:name w:val="TOC 1"/>
    <w:basedOn w:val="Normal"/>
    <w:next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9355" w:leader="dot"/>
      </w:tabs>
      <w:spacing w:lineRule="auto" w:line="36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tents2">
    <w:name w:val="TOC 2"/>
    <w:basedOn w:val="Normal"/>
    <w:next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9356" w:leader="dot"/>
      </w:tabs>
      <w:spacing w:lineRule="auto" w:line="360" w:before="0" w:after="0"/>
      <w:ind w:right="-1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9:09:00Z</dcterms:created>
  <dc:creator>Copyright © Союз «Ворлдскиллс Россия»              (название компетенции)</dc:creator>
  <dc:description/>
  <cp:keywords/>
  <dc:language>en-US</dc:language>
  <cp:lastModifiedBy>Пользователь</cp:lastModifiedBy>
  <cp:lastPrinted>2018-07-03T09:29:00Z</cp:lastPrinted>
  <dcterms:modified xsi:type="dcterms:W3CDTF">2021-04-19T08:26:00Z</dcterms:modified>
  <cp:revision>5</cp:revision>
  <dc:subject/>
  <dc:title/>
</cp:coreProperties>
</file>