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6"/>
          <w:lang w:val="en-US" w:eastAsia="en-US"/>
        </w:rPr>
      </w:pPr>
      <w:r>
        <w:rPr>
          <w:rFonts w:eastAsia="Arial Unicode MS"/>
          <w:b/>
          <w:sz w:val="3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166235</wp:posOffset>
            </wp:positionH>
            <wp:positionV relativeFrom="margin">
              <wp:posOffset>150495</wp:posOffset>
            </wp:positionV>
            <wp:extent cx="1905000" cy="139446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3620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Ф.И.О. менеджера компетенции)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margin">
              <wp:posOffset>4660265</wp:posOffset>
            </wp:positionV>
            <wp:extent cx="7576185" cy="606552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margin">
              <wp:posOffset>4660265</wp:posOffset>
            </wp:positionV>
            <wp:extent cx="7576185" cy="6065520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sz w:val="32"/>
          <w:szCs w:val="36"/>
        </w:rPr>
        <w:t xml:space="preserve">ИНСТРУКЦИЯ </w:t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  <w:t>ПО ТЕХНИКЕ БЕЗОПАСНОСТИ И ОХРАНЕ ТРУД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margin">
              <wp:posOffset>3940175</wp:posOffset>
            </wp:positionV>
            <wp:extent cx="7576185" cy="6065520"/>
            <wp:effectExtent l="0" t="0" r="0" b="0"/>
            <wp:wrapNone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color w:val="FF0000"/>
          <w:sz w:val="28"/>
          <w:szCs w:val="28"/>
        </w:rPr>
        <w:t>«Ветеринария»</w:t>
      </w:r>
      <w:r>
        <w:br w:type="page"/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т документов по охране труда компетенции «Ветеринар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sz w:val="20"/>
                <w:szCs w:val="20"/>
                <w:lang w:val="en-US" w:eastAsia="en-US"/>
              </w:rPr>
              <w:t>Программа инструктажа по охране труда и технике безопасност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595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Инструкция по охране труда для участников 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7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8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9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600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1">
            <w:r>
              <w:rPr>
                <w:rStyle w:val="IndexLink"/>
                <w:sz w:val="20"/>
                <w:szCs w:val="20"/>
                <w:lang w:val="en-US" w:eastAsia="en-US"/>
              </w:rPr>
              <w:t>Инструкция по охране труда для экспертов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2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3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4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5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0742760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9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__RefHeading___Toc507427594"/>
      <w:bookmarkEnd w:id="0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6. Основные требования санитарии и личной гигиен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__RefHeading___Toc507427595"/>
      <w:bookmarkEnd w:id="1"/>
      <w:r>
        <w:rPr>
          <w:rFonts w:cs="Times New Roman" w:ascii="Times New Roman" w:hAnsi="Times New Roman"/>
          <w:sz w:val="24"/>
          <w:szCs w:val="24"/>
        </w:rPr>
        <w:t xml:space="preserve">Инструкция по охране труда для участников 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_Toc507427596"/>
      <w:bookmarkEnd w:id="2"/>
      <w:r>
        <w:rPr>
          <w:rFonts w:cs="Times New Roman" w:ascii="Times New Roman" w:hAnsi="Times New Roman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>
          <w:color w:val="FF0000"/>
        </w:rPr>
      </w:pPr>
      <w:r>
        <w:rPr>
          <w:color w:val="FF0000"/>
        </w:rPr>
        <w:t>Для участников от 14 до 18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участию в конкурсе, под непосредственным руководством Экспертов Компетенции «Ветеринария» по стандартам «WorldSkills» допускаются участники в возрасте от 14 до 18 ле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>
          <w:color w:val="FF0000"/>
        </w:rPr>
      </w:pPr>
      <w:r>
        <w:rPr>
          <w:color w:val="FF0000"/>
        </w:rPr>
        <w:t>Для участников старше 18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самостоятельному выполнению конкурсных заданий в Компетенции «Ветеринария» по стандартам «WorldSkills» допускаются участники не моложе 18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заходить за ограждения и в технические помещ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личную гигиен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нимать пищу в строго отведенных места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Участник для выполнения конкурсного задания использует инструмент: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4540"/>
        <w:gridCol w:w="743"/>
      </w:tblGrid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</w:t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использует самостоятельно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использует под наблюдением эксперта или назначенного ответственного лица старше 18 лет: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мостатический зажим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лодержател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лы хирургические круглые и треуголь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жницы Купера, прям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жницы остроконеч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жницы прямые тупоконеч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куссионный молоточек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нцет анатомический общего назнач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петка стерильна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петки глаз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ессиметр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ендоскоп с часам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апки для хирургического бель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Шпатель металлический двусторонний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Щипцы боковые для обработки копыт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Щипцы для обрезки копыт КРС, лошадей, коз и других животных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пытный нож для чистки копыт парно и непарнокопытных животных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ер копытного рог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4. Участник для выполнения конкурсного задания использует оборуд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оборудования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ппарат ультразвуковой диагностики Микроконвексный датчик 20</w:t>
            </w: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 xml:space="preserve">/5.0 </w:t>
            </w:r>
            <w:r>
              <w:rPr>
                <w:bCs/>
                <w:color w:val="000000"/>
                <w:lang w:val="en-US"/>
              </w:rPr>
              <w:t>MHz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атор жидкости с поверкой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сы лабораторные 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иртовая горелка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ханический дозатор 8-канальный 50-300 мкл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ST-60HL-4 Термошейкер для планшетов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ноканальный дозатор переменного объема  20-200 мкл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льчитель  тканей РТ-2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ноканальный дозатор переменного объема 100-1000мкл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нажер «Отработка навыков ортопедической обработки копытец крс»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хожаровый шкаф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нажер «Отработка практических навыков ветеринарной хирургии» 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Термостат электрический суховоздушый 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Физические: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-высокие и низкие температуры;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-животные;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-режущие и колющие предметы;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Химические: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 xml:space="preserve">-препараты щелочей; 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 xml:space="preserve">-растворы кислот; 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-спирт этиловый, ректификованный массовой долей 96%-ный;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-спирт-эфирная смесь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Психологические: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-высокая стрессовая нагрузка;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-высокая умственная нагрузка;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-множество отвлекающих факторов;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-повышенное внимание сторонних наблюдателей;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-негативное сравнение себя с соперниками;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-усиленная нагрузка на зрение;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-чрезмерное напряжение вним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6. Применяемые во время выполнения конкурсного задания средства индивидуальной защиты: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-медицинский халат;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-маска индивидуальная;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-бахилы одноразовые;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-защитные очки;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-костюм одноразовый «Каспер»;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-медицинский чепчик;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-перчатки латексные нестерильные;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>-перчатки хлопчатобумажные;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7. Знаки безопасности, используемые на рабочем месте, для обозначения присутствующих опасностей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комнате Главного эксперта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jc w:val="both"/>
        <w:rPr/>
      </w:pPr>
      <w:r>
        <w:rPr/>
        <w:tab/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jc w:val="both"/>
        <w:rPr/>
      </w:pPr>
      <w:r>
        <w:rPr/>
        <w:tab/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9. Участники, допустившие невыполнение или нарушение инструкции по охране труда, привлекаются к ответственности в соответствии с Регламентом WorldSkills Russia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3" w:name="__RefHeading___Toc507427597"/>
      <w:bookmarkEnd w:id="3"/>
      <w:r>
        <w:rPr>
          <w:rFonts w:cs="Times New Roman" w:ascii="Times New Roman" w:hAnsi="Times New Roman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участники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ить специальную одежду, обувь и др. средства индивидуальной защиты. 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Подготовить рабочее место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правильность установки стола, стул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сположить оборудование и инструмент согласно требований охраны труда и техники безопаснос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проверить надежность фиксации животных в стойлах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2.3. Подготовить инструмент и оборудование, разрешенное к самостоятельной работ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487"/>
      </w:tblGrid>
      <w:tr>
        <w:trPr>
          <w:tblHeader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сы лабораторные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Установить весы на чистой, ровной и устойчивой поверхности так, чтобы они не подвергались воздействию прямого солнечного света, сильных магнитных полей и влаги; удостовериться, что розетка, в которую включен прибор, имеет хорошее заземление. Осмотреть шнур и вилку прибора на предмет их повреждений. Включить прибор в сеть, проверить его исправность. Настроить весы, выбрав нужные единицы измерения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шинка для стрижки животных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Осмотреть шнур и вилку инструмента на предмет их повреждений; отрегулировать нож надлежащим образом; смазать нож маслом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льчитель тканей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Установить прибор на ровную, стабильную и чистую поверхность на расстояние не меньше, чем 30 см, от воспламеняющихся материалов;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>
                <w:shd w:fill="FFFFFF" w:val="clear"/>
              </w:rPr>
              <w:t>- удалить защитную пленку с дисплея прибора;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>
                <w:shd w:fill="FFFFFF" w:val="clear"/>
              </w:rPr>
              <w:t>- подключить внешний блок питания в разъем на задней стороне прибора и расположите прибор так, чтобы выключатель и сетевая кабельная вилка были легко доступны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/>
              <w:t>Время термостабилизации зависит от начальной температуры блока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 жидкости с поверкой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По конструктивному исполнению различают стационарные анализаторы жидкости, чаще используемые в лабораторных условиях, и переносные модели, которые более востребованы для нужд оперативного контроля. Переносные модели выполняются в виде моноблока (при этом датчик непосредственно подсоединен к измерительному блоку), или же с раздельным исполнением, когда зонд физически отделен от измерительного инструмента (подключаться к нему при помощи проводов)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хожаровый шкаф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Удостовериться, что розетка, в которую включен прибор, имеет хорошее заземление. Осмотреть шнур и вилку аппарата на предмет их повреждений. Осмотреть прибор на наличие повреждений корпуса, рабочей камеры. Проверить исправность прибора, включив его в сеть с помощью сетевого шнура и тумблера. Шкаф перед закладкой в них изделий протереть двукратно с интервалом 15 мин. рабочим дезинфицирующим раствором. Инструменты в лотках и на решетках располагать в один ряд. Лотки в шкаф устанавливать в шахматном порядке. Индикаторы закладывать в каждый лоток, на каждую решетку не менее 5 штук (по середине и по бокам решетки шкафа). Настроить нужный режим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меситель лабораторны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устройством осуществляется с помощью одной кнопки, расположенной на лицевой панели. Прибор имеет два режима работы – переменное и постоянное перемешивание. Конструкция прочная и устойчивая благодаря металлическому корпусу и резиновым ножкам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Термостат электрический суховоздушый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Удостовериться, так чтобы розетка, в которую включен прибор, имеет хорошее заземление. Осмотреть шнур и вилку аппарата на предмет их повреждений. Осмотреть термостат на наличие повреждений корпуса, рабочей камеры. Проверить исправность прибора, включив его в сеть с помощью сетевого шнура и тумблера. Настроить нужный режим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4. 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деть специальную одежду: медицинский халат или одноразовый защитный костюм, колпак, бахилы, подготовить перчатки, защитные очки, индивидуальную маск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смотреть и привести в порядок рабочее место, средства индивидуальной защи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бедиться в достаточности освещеннос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4" w:name="__RefHeading___Toc507427598"/>
      <w:bookmarkEnd w:id="4"/>
      <w:r>
        <w:rPr>
          <w:rFonts w:cs="Times New Roman" w:ascii="Times New Roman" w:hAnsi="Times New Roman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7822"/>
      </w:tblGrid>
      <w:tr>
        <w:trPr>
          <w:tblHeader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Иглы двусторонние для взятия венозной крови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спользовать инструмент по назначению. Аккуратно обращаться с инструментом для предотвращения самотравмирования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bCs/>
              </w:rPr>
              <w:t>Иглы хирургические круглые и треугольные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инструмент по назначению. Аккуратно обращаться с инструментом для предотвращения самотравмирован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контактный термометр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струмент по назначению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bCs/>
              </w:rPr>
              <w:t xml:space="preserve">Весы лабораторные 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 работе не требуется специальных мер безопасности по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Т 12.2.007.0-75 (к весам предусмотрен сетевой адаптер, выходное напряжение которого 9В, относящееся к сверхнизким напряжениям)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е допускается разборка весов и проведение ремонтных работ при включенных весах. При проведении указанных работ необходимо отключить весы от сети и аккумулятора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емостатический зажим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инструмент по назначению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глодержатель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инструмент по назначению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рнцанг 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инструмент по назначению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жницы Купера, прямые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инструмент по назначению. Аккуратно обращаться с инструментом для предотвращения самотравмирован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жницы остроконечные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инструмент по назначению. Аккуратно обращаться с инструментом для предотвращения самотравмирован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жницы прямые тупоконечные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инструмент по назначению. Аккуратно обращаться с инструментом для предотвращения самотравмирован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куссионный молоточек 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оборудование по назначению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нцет анатомический общего назначения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оборудование по назначению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ессиметр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инструмент по назначению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хожаровый шкаф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Times New Roman"/>
              </w:rPr>
            </w:pPr>
            <w:r>
              <w:rPr>
                <w:rFonts w:eastAsia="Times New Roman"/>
              </w:rPr>
              <w:t>Общие требования безопасности:</w:t>
            </w:r>
          </w:p>
          <w:p>
            <w:pPr>
              <w:pStyle w:val="Normal"/>
              <w:spacing w:lineRule="auto" w:line="288"/>
              <w:rPr>
                <w:rFonts w:eastAsia="Times New Roman"/>
              </w:rPr>
            </w:pPr>
            <w:r>
              <w:rPr>
                <w:rFonts w:eastAsia="Times New Roman"/>
              </w:rPr>
              <w:t>К работе с электронагревательными приборами допускаются лица прошедшие инструктаж по правилам их безопасной эксплуатации.  Работник должен знать инструкцию по эксплуатации каждого прибора.</w:t>
            </w:r>
          </w:p>
          <w:p>
            <w:pPr>
              <w:pStyle w:val="Normal"/>
              <w:spacing w:lineRule="auto" w:line="288"/>
              <w:rPr>
                <w:rFonts w:eastAsia="Times New Roman"/>
              </w:rPr>
            </w:pPr>
            <w:r>
              <w:rPr>
                <w:rFonts w:eastAsia="Times New Roman"/>
              </w:rPr>
              <w:t>Плитку необходимо устанавливать на подставке из асбеста или другого теплоизолирующего материала.</w:t>
            </w:r>
          </w:p>
          <w:p>
            <w:pPr>
              <w:pStyle w:val="Normal"/>
              <w:spacing w:lineRule="auto" w:line="288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равмоопасность: </w:t>
            </w:r>
          </w:p>
          <w:p>
            <w:pPr>
              <w:pStyle w:val="Normal"/>
              <w:spacing w:lineRule="auto" w:line="288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при включении электронагревательных приборов в сеть </w:t>
            </w:r>
          </w:p>
          <w:p>
            <w:pPr>
              <w:pStyle w:val="Normal"/>
              <w:spacing w:lineRule="auto" w:line="288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при выключении их из электросети </w:t>
            </w:r>
          </w:p>
          <w:p>
            <w:pPr>
              <w:pStyle w:val="Normal"/>
              <w:spacing w:lineRule="auto" w:line="288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при работе с неисправными приборами </w:t>
            </w:r>
          </w:p>
          <w:p>
            <w:pPr>
              <w:pStyle w:val="Normal"/>
              <w:spacing w:lineRule="auto" w:line="288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при несоблюдении инструкции по их эксплуатации; </w:t>
            </w:r>
          </w:p>
          <w:p>
            <w:pPr>
              <w:pStyle w:val="Normal"/>
              <w:spacing w:lineRule="auto" w:line="288"/>
              <w:rPr>
                <w:rFonts w:eastAsia="Times New Roman"/>
              </w:rPr>
            </w:pPr>
            <w:r>
              <w:rPr>
                <w:rFonts w:eastAsia="Times New Roman"/>
              </w:rPr>
              <w:t>Включать электронагревательные приборы в сеть в соответствии с потребляемым напряжением.</w:t>
            </w:r>
          </w:p>
          <w:p>
            <w:pPr>
              <w:pStyle w:val="Normal"/>
              <w:spacing w:lineRule="auto" w:line="288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блюдать личную гигиену и чистоту рабочего места. </w:t>
            </w:r>
          </w:p>
          <w:p>
            <w:pPr>
              <w:pStyle w:val="Normal"/>
              <w:spacing w:lineRule="auto" w:line="288"/>
              <w:rPr>
                <w:rFonts w:eastAsia="Times New Roman"/>
              </w:rPr>
            </w:pPr>
            <w:r>
              <w:rPr>
                <w:rFonts w:eastAsia="Times New Roman"/>
              </w:rPr>
              <w:t>Не включать электро-, водонагревательные приборы в сеть без воды. Запрещается оставлять без присмотра включенные электронагревательные приборы и зажженные горелки, держать вблизи них вату, марлю, спирт и другие легко воспламеняющиеся вещества.</w:t>
            </w:r>
          </w:p>
          <w:p>
            <w:pPr>
              <w:pStyle w:val="Normal"/>
              <w:spacing w:lineRule="auto" w:line="288"/>
              <w:rPr>
                <w:rFonts w:eastAsia="Times New Roman"/>
              </w:rPr>
            </w:pPr>
            <w:r>
              <w:rPr>
                <w:rFonts w:eastAsia="Times New Roman"/>
              </w:rPr>
              <w:t>При эксплуатации прибора необходимо строго руководствоваться правилами (инструкциями), изложенными в технических паспортах, прилагаемых к приборам и оборудованию заводом-изготовителем.</w:t>
            </w:r>
          </w:p>
          <w:p>
            <w:pPr>
              <w:pStyle w:val="Normal"/>
              <w:spacing w:lineRule="auto" w:line="288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ребования безопасности по окончании работы: </w:t>
            </w:r>
          </w:p>
          <w:p>
            <w:pPr>
              <w:pStyle w:val="Normal"/>
              <w:spacing w:lineRule="auto" w:line="288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отключить прибор от электросети, не дергать за электрошнур; </w:t>
            </w:r>
          </w:p>
          <w:p>
            <w:pPr>
              <w:pStyle w:val="Normal"/>
              <w:spacing w:lineRule="auto" w:line="288"/>
              <w:rPr>
                <w:rFonts w:eastAsia="Times New Roman"/>
              </w:rPr>
            </w:pPr>
            <w:r>
              <w:rPr>
                <w:rFonts w:eastAsia="Times New Roman"/>
              </w:rPr>
              <w:t>-после полного остывания произвести очистку прибора;</w:t>
            </w:r>
          </w:p>
          <w:p>
            <w:pPr>
              <w:pStyle w:val="Normal"/>
              <w:spacing w:lineRule="auto" w:line="288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не допускать падения электронагревательных приборов; </w:t>
            </w:r>
          </w:p>
          <w:p>
            <w:pPr>
              <w:pStyle w:val="Normal"/>
              <w:spacing w:lineRule="auto" w:line="288"/>
              <w:rPr>
                <w:rFonts w:eastAsia="Times New Roman"/>
              </w:rPr>
            </w:pPr>
            <w:r>
              <w:rPr>
                <w:rFonts w:eastAsia="Times New Roman"/>
              </w:rPr>
              <w:t>-не допускать воздействия на подводящие кабели, электрошнуры горячих жидкостей, падения тяжёлых предметов;</w:t>
            </w:r>
          </w:p>
          <w:p>
            <w:pPr>
              <w:pStyle w:val="Normal"/>
              <w:spacing w:lineRule="auto" w:line="288"/>
              <w:rPr>
                <w:rFonts w:eastAsia="Times New Roman"/>
              </w:rPr>
            </w:pPr>
            <w:r>
              <w:rPr>
                <w:rFonts w:eastAsia="Times New Roman"/>
              </w:rPr>
              <w:t>- о всех недостатках, отмеченных в работе электронагревательных приборов, сообщить администрации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рмостат электрический суховоздушый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Times New Roman"/>
              </w:rPr>
            </w:pPr>
            <w:r>
              <w:rPr>
                <w:rFonts w:eastAsia="Times New Roman"/>
              </w:rPr>
              <w:t>При включении электрооборудования в сеть необходимо проверить соответствие напряжения прибора, указанного, в паспорте, напряжению в сети, а также наличие заземления.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 эксплуатации термостата запрещается ставить в него легко воспламеняющиеся вещества.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 типу защиты от поражения электрическим током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эксплуатирующего персонала термостат должен соответствовать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бованиям ГОСТ Р 51350 по классу защиты I.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ключение к сети термостата осуществляется с помощью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озетки РШ-Ц-20-01-10/220УХЛ4.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земляющий контакт розетки присоединить к контуру заземления с сопротивлением не более 4 Ом.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соединение розетки к сети и проверку сопротивления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земления должен проводить аттестованный специалист, допущенный к работе с электроустановками напряжением до 1000В.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ля предотвращения поражения электрическим током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прещается: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работать с незаземленным термостатом или неисправным контуром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земления;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использовать в качестве заземления тепловую, газовую,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нализационную системы, трубопроводы горючих жидкостей и т.п.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стройств;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включать термостат в сеть при наличии видимых повреждений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озетки, вилки или соединительного шнура;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разбирать термостат или менять предохранитель, не отключив его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 сети;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помещать объект термостатирования непосредственно на дно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рмостата.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мпература внутри камеры должна быть ниже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мпературы воспламенения или точки сублимации загружаемого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атериала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ндоскоп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инструмент  по назначению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пки для хирургического белья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инструмент по назначению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Центрифуга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льзоваться только исправным прибором.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 включении центрифуги следует плавно (постепенно) увеличивать угловую скорость вращения ротора. 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сле отключения надо дать возможность ротору остановиться, тормозить рукой запрещается; после работы центрифугу нужно осмотреть и протереть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ель металлический двусторонний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Использовать инструмент только по назначению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ный нож для чистки копыт парно и непарнокопытных животных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Использовать инструмент только по назначению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меситель лабораторны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льзоваться только исправным прибором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Управление устройством осуществляется с помощью одной кнопки, расположенной на лицевой панели. 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3.2. При выполнении конкурсных заданий и уборке рабочих мес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настоящую инструкцию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ддерживать порядок и чистоту на рабочем месте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полнять конкурсные задания только исправным инструменто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дходить к животным аккуратно, так, чтобы животное видело приближающегося человек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спользовать необходимые способы фиксации животных для их обездвиживания, усмир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при необходимости прибегать к помощи волонтеров для фиксации животны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 расчистке  копыта держать его только за торцевую час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вводить руки в опасную зон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тщательно следить за чистотой реактив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запрещено опускать уже использованную пипетку в ту емкость, где содержится другое вещество;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нельзя выливать взятый для анализов реактив обратно в тару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один и тот же инструмент запрещено применять для отбора разных веще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нельзя наклоняться над сосудами, в которых кипит жидкость, либо заглядывать в них. 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 при работе с угловой шлифовальной машинкой необходимо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убедиться в надежности крепления деталей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убедиться, что в районе выполнения работ нет посторонних предмет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проверить исправность электрокабеля, выключател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проверить работу угловой шлифовальной машинки на холостом ход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проверить крепление шлифовального круга и огражд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льзя приступать к выполнению работ в следующих нарушениях требований безопасности:</w:t>
        <w:br/>
        <w:t>-наличие трещин или деформаций кабеля (шнура), его защитной трубки и штепсельной вилки, целостности изоляционных деталей корпуса, рукоятки и крышек щеткодержателей, защитных кожухов угловой шлифовальной машин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наличие треска, скрежета и других признаков неисправности в работе двигател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недостаточной освещенности и загромождении рабочей зон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 обнаружении неисправностей угловой шлифовальной машинки, приспособлений и других недостатках или опасностях на рабочем месте немедленно остановить работу. Только после устранения замеченных недостатков продолжить работ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 работе с угловой шлифовальной машинкой существует опасность разрыва шлифовального круга от центробежной силы и применяемого усилия при обработке копыт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ледить за исправным состоянием угловой шлифовальной машин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льзоваться защитными очками для предохранения глаз от пыл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адежно и крепко держать в руках угловую шлифовальную машинк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очищать обрабатываемую поверхность руками, пользоваться металлической щеткой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бочая поверхность круга должна иметь строго круговое вращение. Для правки шлифовальных кругов необходимо пользоваться алмазами или шарошками. Правка круга насечкой, зубилом или подобным инструментом запрещаетс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кабель электроинструмента должен быть защищен от случайного механического поврежд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посредственное соприкосновение проводов и кабелей с горячими, влажными и маслянистыми поверхностями или предметами не допускаетс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при работе с угловой шлифовальной машинкой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перегружать техник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работать без защитного кожух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работать без средств индивидуальной защи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работать при появлении дыма, посторонних шум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атягивать, перекручивать или перегибать кабель, ставить на него груз, а также допускать пересечение его с тросами, кабелями сварочного оборудов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дотрагиваться до вращающихся деталей и шлифовального круг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 обнаружении каких-либо неисправностей работа с угловой шлифовальной машинкой должна быть прекращен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5" w:name="__RefHeading___Toc507427599"/>
      <w:bookmarkEnd w:id="5"/>
      <w:r>
        <w:rPr>
          <w:rFonts w:cs="Times New Roman" w:ascii="Times New Roman" w:hAnsi="Times New Roman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6" w:name="__RefHeading___Toc507427600"/>
      <w:bookmarkEnd w:id="6"/>
      <w:r>
        <w:rPr>
          <w:rFonts w:cs="Times New Roman" w:ascii="Times New Roman" w:hAnsi="Times New Roman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работ каждый участник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1. Привести в порядок рабочее место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2. Убрать средства индивидуальной защиты в отвед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Отключить инструмент и оборудование от се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4. Инструмент убрать в специально предназнач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50742760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охране труда для экспертов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8" w:name="__RefHeading___Toc507427602"/>
      <w:bookmarkEnd w:id="8"/>
      <w:r>
        <w:rPr>
          <w:rFonts w:cs="Times New Roman" w:ascii="Times New Roman" w:hAnsi="Times New Roman"/>
          <w:i/>
          <w:color w:val="000000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работе в качестве эксперта Компетенции «Ветеринария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В процессе контроля выполнения конкурсных заданий и нахождения на территории и в помещениях проведения конкурса, Эксперт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электрический то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шум, обусловленный конструкцией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имические вещества, выделяющиеся при работе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рительное перенапряжение при работе с ПК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наблюдении, за выполнением конкурсного задания участниками,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firstLine="709"/>
        <w:rPr/>
      </w:pPr>
      <w:r>
        <w:rPr/>
        <w:t>-высокие и низкие температуры;</w:t>
      </w:r>
    </w:p>
    <w:p>
      <w:pPr>
        <w:pStyle w:val="Normal"/>
        <w:spacing w:before="120" w:after="120"/>
        <w:ind w:firstLine="709"/>
        <w:rPr/>
      </w:pPr>
      <w:r>
        <w:rPr/>
        <w:t>-животные;</w:t>
      </w:r>
    </w:p>
    <w:p>
      <w:pPr>
        <w:pStyle w:val="Normal"/>
        <w:spacing w:before="120" w:after="120"/>
        <w:ind w:firstLine="709"/>
        <w:rPr/>
      </w:pPr>
      <w:r>
        <w:rPr/>
        <w:t>Химические:</w:t>
      </w:r>
    </w:p>
    <w:p>
      <w:pPr>
        <w:pStyle w:val="Normal"/>
        <w:spacing w:before="120" w:after="120"/>
        <w:ind w:firstLine="709"/>
        <w:rPr/>
      </w:pPr>
      <w:r>
        <w:rPr/>
        <w:t>-спирт этиловый, ректификованный массовой долей 96%-ный;</w:t>
      </w:r>
    </w:p>
    <w:p>
      <w:pPr>
        <w:pStyle w:val="Normal"/>
        <w:spacing w:before="120" w:after="120"/>
        <w:ind w:firstLine="709"/>
        <w:rPr/>
      </w:pPr>
      <w:r>
        <w:rPr/>
        <w:t>-спирт-эфирная смесь</w:t>
      </w:r>
    </w:p>
    <w:p>
      <w:pPr>
        <w:pStyle w:val="Normal"/>
        <w:spacing w:before="120" w:after="120"/>
        <w:ind w:firstLine="709"/>
        <w:rPr/>
      </w:pPr>
      <w:r>
        <w:rPr/>
        <w:t>Психологические:</w:t>
      </w:r>
    </w:p>
    <w:p>
      <w:pPr>
        <w:pStyle w:val="Normal"/>
        <w:spacing w:before="120" w:after="120"/>
        <w:ind w:firstLine="709"/>
        <w:rPr/>
      </w:pPr>
      <w:r>
        <w:rPr/>
        <w:t>-высокая стрессовая нагрузка;</w:t>
      </w:r>
    </w:p>
    <w:p>
      <w:pPr>
        <w:pStyle w:val="Normal"/>
        <w:spacing w:before="120" w:after="120"/>
        <w:ind w:firstLine="709"/>
        <w:rPr/>
      </w:pPr>
      <w:r>
        <w:rPr/>
        <w:t>-высокая умственная нагрузка;</w:t>
      </w:r>
    </w:p>
    <w:p>
      <w:pPr>
        <w:pStyle w:val="Normal"/>
        <w:spacing w:before="120" w:after="120"/>
        <w:ind w:firstLine="709"/>
        <w:rPr/>
      </w:pPr>
      <w:r>
        <w:rPr/>
        <w:t>-множество отвлекающих факторов;</w:t>
      </w:r>
    </w:p>
    <w:p>
      <w:pPr>
        <w:pStyle w:val="Normal"/>
        <w:spacing w:before="120" w:after="120"/>
        <w:ind w:firstLine="709"/>
        <w:rPr/>
      </w:pPr>
      <w:r>
        <w:rPr/>
        <w:t>-повышенное внимание коллег и сторонних наблюдателей;</w:t>
      </w:r>
    </w:p>
    <w:p>
      <w:pPr>
        <w:pStyle w:val="Normal"/>
        <w:spacing w:before="120" w:after="120"/>
        <w:ind w:firstLine="709"/>
        <w:rPr/>
      </w:pPr>
      <w:r>
        <w:rPr/>
        <w:t>-повышенный уровень ответственности;</w:t>
      </w:r>
    </w:p>
    <w:p>
      <w:pPr>
        <w:pStyle w:val="Normal"/>
        <w:spacing w:before="120" w:after="120"/>
        <w:ind w:firstLine="709"/>
        <w:rPr/>
      </w:pPr>
      <w:r>
        <w:rPr/>
        <w:t>-усиленная нагрузка на зрение;</w:t>
      </w:r>
    </w:p>
    <w:p>
      <w:pPr>
        <w:pStyle w:val="Normal"/>
        <w:spacing w:before="120" w:after="120"/>
        <w:ind w:firstLine="709"/>
        <w:rPr/>
      </w:pPr>
      <w:r>
        <w:rPr/>
        <w:t>-чрезмерное напряжение внимания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халат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6. Знаки безопасности, используемые на рабочих местах участников, для обозначения присутствующих опасностей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Экспертов Компетенции «Ветеринария 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8. Эксперты, допустившие невыполнение или нарушение инструкции по охране труда, привлекаются к ответственности в соответствии с Регламентом WorldSkills Russia, а при необходимости согласно действующему законодательству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9" w:name="__RefHeading___Toc507427603"/>
      <w:bookmarkEnd w:id="9"/>
      <w:r>
        <w:rPr>
          <w:rFonts w:cs="Times New Roman" w:ascii="Times New Roman" w:hAnsi="Times New Roman"/>
          <w:i/>
          <w:color w:val="000000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ить специальную одежду, обувь и др. средства индивидуальной защиты. 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смотреть рабочие места экспертов и участник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привести в порядок рабочее место эксперт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проверить правильность подключения оборудования в электро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адеть необходимые средства индивидуальной защи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смотреть инструмент и оборудование участников в возрасте до 18 лет, участники старше 18 лет осматривают самостоятельно инструмент и оборудование.</w:t>
      </w:r>
    </w:p>
    <w:p>
      <w:pPr>
        <w:pStyle w:val="Normal"/>
        <w:spacing w:before="120" w:after="120"/>
        <w:ind w:firstLine="708"/>
        <w:jc w:val="both"/>
        <w:rPr/>
      </w:pPr>
      <w:r>
        <w:rPr/>
        <w:t>2.4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0" w:name="__RefHeading___Toc507427604"/>
      <w:bookmarkEnd w:id="10"/>
      <w:r>
        <w:rPr>
          <w:rFonts w:cs="Times New Roman" w:ascii="Times New Roman" w:hAnsi="Times New Roman"/>
          <w:i/>
          <w:color w:val="000000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4. Во избежание поражения током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изводить самостоятельно вскрытие и ремонт оборудов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громождать верхние панели устройств бумагами и посторонними предмет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6. Эксперту во время работы с оргтехникой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производить включение/выключение аппаратов мокрыми рук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тавить на устройство емкости с водой, не класть металлические предме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его уронили или корпус был поврежден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нимать застрявшие листы можно только после отключения устройства из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запрещается перемещать аппараты включенными в 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работать на аппарате с треснувшим стекло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сыпанный тонер, носитель немедленно собрать пылесосом или влажной ветошью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8.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ть при себе любые средства связ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льзоваться любой документацией кроме предусмотренной конкурсным задание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0. При наблюдении за выполнением конкурсного задания участниками Эксперту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адеть необходимые средства индивидуальной защи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двигаться по конкурсной площадке не спеша, не делая резких движений, смотря под ноги;</w:t>
      </w:r>
    </w:p>
    <w:p>
      <w:pPr>
        <w:pStyle w:val="Normal"/>
        <w:spacing w:before="120" w:after="120"/>
        <w:ind w:firstLine="709"/>
        <w:rPr/>
      </w:pPr>
      <w:r>
        <w:rPr/>
        <w:t>- подходить к животным аккуратно, так, чтобы животное видело приближающегося человека;</w:t>
      </w:r>
    </w:p>
    <w:p>
      <w:pPr>
        <w:pStyle w:val="Normal"/>
        <w:spacing w:before="120" w:after="120"/>
        <w:ind w:firstLine="709"/>
        <w:rPr/>
      </w:pPr>
      <w:r>
        <w:rPr/>
        <w:t>-держаться на расстоянии от нагревательных приборов;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1" w:name="__RefHeading___Toc507427605"/>
      <w:bookmarkEnd w:id="11"/>
      <w:r>
        <w:rPr>
          <w:rFonts w:cs="Times New Roman" w:ascii="Times New Roman" w:hAnsi="Times New Roman"/>
          <w:i/>
          <w:color w:val="000000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 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начале возгарания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2" w:name="__RefHeading___Toc507427606"/>
      <w:bookmarkEnd w:id="12"/>
      <w:r>
        <w:rPr>
          <w:rFonts w:cs="Times New Roman" w:ascii="Times New Roman" w:hAnsi="Times New Roman"/>
          <w:i/>
          <w:color w:val="000000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конкурсного дня Эксперт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9:00:00Z</dcterms:created>
  <dc:creator>Наталья Петровна Овчинникова</dc:creator>
  <dc:description/>
  <cp:keywords/>
  <dc:language>en-US</dc:language>
  <cp:lastModifiedBy>Яна Львова</cp:lastModifiedBy>
  <cp:lastPrinted>2016-11-30T09:56:00Z</cp:lastPrinted>
  <dcterms:modified xsi:type="dcterms:W3CDTF">2021-03-24T19:00:00Z</dcterms:modified>
  <cp:revision>2</cp:revision>
  <dc:subject/>
  <dc:title> </dc:title>
</cp:coreProperties>
</file>